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ЗОРИНСКОГО СЕЛЬСОВЕТ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02 ноября 2015г.                                                        № 92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 и налоговой политики Зоринского сельсовета Обоянского района Курской области на 2016 и на плановый период 2017 и 2018 годов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целях составления проекта бюджета Зоринского сельсовета Обоянского района Курской области на 2016 год и на плановый период 2017 и 2018 годов, руководствуясь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Бюджетным кодексом Российской Федерации, Положением «О бюджетном процессе в Зоринском сельсовете Обоянского района Курской области», Посланием Президента Российской Федерации Федеральному Собранию Российской Федерации от 4 декабря 2014 года до 2017 года, </w:t>
      </w:r>
      <w:r>
        <w:rPr>
          <w:rFonts w:cs="Arial" w:ascii="Arial" w:hAnsi="Arial"/>
          <w:color w:val="000000"/>
        </w:rPr>
        <w:t>Бюджетным посланием</w:t>
      </w:r>
      <w:r>
        <w:rPr>
          <w:rStyle w:val="Appleconvertedspace"/>
          <w:rFonts w:cs="Arial" w:ascii="Arial" w:hAnsi="Arial"/>
          <w:color w:val="000000"/>
        </w:rPr>
        <w:t xml:space="preserve"> П</w:t>
      </w:r>
      <w:r>
        <w:rPr>
          <w:rFonts w:cs="Arial" w:ascii="Arial" w:hAnsi="Arial"/>
          <w:color w:val="000000"/>
        </w:rPr>
        <w:t xml:space="preserve">резидента Российской Федерации от 13.06.2013 "О бюджетной политике в 2014-2016 годах", </w:t>
      </w:r>
      <w:r>
        <w:rPr>
          <w:rStyle w:val="Appleconvertedspace"/>
          <w:rFonts w:cs="Arial" w:ascii="Arial" w:hAnsi="Arial"/>
          <w:color w:val="000000"/>
        </w:rPr>
        <w:t xml:space="preserve">Письмом Министерства финансов РФ от 10.07.2014г. « Об </w:t>
      </w:r>
      <w:r>
        <w:rPr>
          <w:rFonts w:cs="Arial" w:ascii="Arial" w:hAnsi="Arial"/>
        </w:rPr>
        <w:t>Основных направлениях бюджетной политики на 2015 год и на плановый период 2016 и 2017 годов»,</w:t>
      </w:r>
      <w:r>
        <w:rPr>
          <w:rFonts w:cs="Arial" w:ascii="Arial" w:hAnsi="Arial"/>
          <w:color w:val="000000"/>
        </w:rPr>
        <w:t xml:space="preserve"> Администрация Зоринского сельсовета Обоянского района 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</w:rPr>
        <w:t>1. Утвердить прилагаемые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 направления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й и налоговой политики Зоринского  сельсовета Обоянского района Курской области на 2016 год и на плановый период 2017 и 2018 годов (далее - Основные направлени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bookmarkStart w:id="0" w:name="2"/>
      <w:bookmarkEnd w:id="0"/>
      <w:r>
        <w:rPr>
          <w:rFonts w:cs="Arial" w:ascii="Arial" w:hAnsi="Arial"/>
          <w:color w:val="000000"/>
        </w:rPr>
        <w:t>2. Главным распорядителям, получателям средств бюджета Зоринского сельсовета Обоянского района Курской области в своей деятельности руководствоваться Основными направлениями.</w:t>
      </w:r>
    </w:p>
    <w:p>
      <w:pPr>
        <w:pStyle w:val="Style18"/>
        <w:bidi w:val="0"/>
        <w:ind w:firstLine="708"/>
        <w:jc w:val="both"/>
        <w:rPr>
          <w:rFonts w:ascii="Arial" w:hAnsi="Arial" w:cs="Arial"/>
          <w:color w:val="000000"/>
        </w:rPr>
      </w:pPr>
      <w:bookmarkStart w:id="1" w:name="3"/>
      <w:bookmarkStart w:id="2" w:name="4"/>
      <w:bookmarkStart w:id="3" w:name="5"/>
      <w:bookmarkEnd w:id="1"/>
      <w:bookmarkEnd w:id="2"/>
      <w:bookmarkEnd w:id="3"/>
      <w:r>
        <w:rPr>
          <w:rFonts w:cs="Arial" w:ascii="Arial" w:hAnsi="Arial"/>
          <w:color w:val="000000"/>
          <w:sz w:val="24"/>
          <w:szCs w:val="24"/>
        </w:rPr>
        <w:t>3. Настоящее постановлени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 размещению на официальном сайте Администрации Зоринского сельсовета Обоянского района Курской области в сети «Интерне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4.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5.Признать утратившим силу постановление Администрации Зоринского сельсовета Обоянского района от 31.10.2014 года № 93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6. Постановление вступает в силу со дня его подписания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Spacing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оринского сельсовета</w:t>
        <w:tab/>
        <w:tab/>
        <w:t xml:space="preserve">                     Г.В.Степанец</w:t>
        <w:tab/>
        <w:tab/>
      </w:r>
    </w:p>
    <w:p>
      <w:pPr>
        <w:pStyle w:val="NoSpacing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bidi w:val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о</w:t>
      </w:r>
    </w:p>
    <w:p>
      <w:pPr>
        <w:pStyle w:val="Style18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ем</w:t>
      </w:r>
    </w:p>
    <w:p>
      <w:pPr>
        <w:pStyle w:val="Style18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Зоринского сельсовета</w:t>
      </w:r>
    </w:p>
    <w:p>
      <w:pPr>
        <w:pStyle w:val="Style18"/>
        <w:bidi w:val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Курской области</w:t>
      </w:r>
    </w:p>
    <w:p>
      <w:pPr>
        <w:pStyle w:val="Style18"/>
        <w:bidi w:val="0"/>
        <w:jc w:val="right"/>
        <w:rPr>
          <w:b/>
          <w:b/>
          <w:szCs w:val="28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от 02 ноября  2015 года № 92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сновные направления бюджетной и налоговой политики</w:t>
      </w:r>
    </w:p>
    <w:p>
      <w:pPr>
        <w:pStyle w:val="Style18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Зоринского  сельсовета</w:t>
      </w:r>
    </w:p>
    <w:p>
      <w:pPr>
        <w:pStyle w:val="Style18"/>
        <w:bidi w:val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Обоянского района Курской области на 2016 год и плановый период 2017 и 2018 годов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1. Основные направления бюджетной и налоговой политики на 2016 год и плановый период 2017 и 2018 годов</w:t>
      </w:r>
    </w:p>
    <w:p>
      <w:pPr>
        <w:pStyle w:val="Style18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18"/>
        <w:bidi w:val="0"/>
        <w:jc w:val="center"/>
        <w:rPr>
          <w:rStyle w:val="StrongEmphasis"/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26"/>
          <w:szCs w:val="26"/>
        </w:rPr>
        <w:t>Бюджетная политика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Style w:val="StrongEmphasis"/>
          <w:rFonts w:cs="Arial" w:ascii="Arial" w:hAnsi="Arial"/>
          <w:sz w:val="30"/>
          <w:szCs w:val="30"/>
        </w:rPr>
        <w:t>I. Основные направления бюджетной политики</w:t>
      </w:r>
    </w:p>
    <w:p>
      <w:pPr>
        <w:pStyle w:val="Style18"/>
        <w:bidi w:val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Зоринского сельсовета Обоянского района Курской области на 2016 год и на плановый период 2017 и 2018 годов подготовлены в соответствии со статьями 172,184.3 Бюджетного кодекса Российской Федерации (далее – Бюджетный кодекс), Положением «О бюджетном процессе в Зоринском сельсовете Обоянского района Курской области», Посланием Президента Российской Федерации Федеральному Собранию Российской Федерации от 4 декабря 2014 года до 2017 года (далее – Послание Президента Российской Федерации).</w:t>
      </w:r>
      <w:bookmarkStart w:id="4" w:name="ZAP2D8M3JF"/>
      <w:bookmarkStart w:id="5" w:name="ZAP27Q43HU"/>
      <w:bookmarkEnd w:id="4"/>
      <w:bookmarkEnd w:id="5"/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Целью Основных направлений бюджетной политики является описание условий, принимаемых для составления проекта местного бюджета на 2016 год, основных подходов к его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  <w:bookmarkStart w:id="6" w:name="ZAP2CAC3GV"/>
      <w:bookmarkStart w:id="7" w:name="ZAP26RQ3FE"/>
      <w:bookmarkEnd w:id="6"/>
      <w:bookmarkEnd w:id="7"/>
      <w:r>
        <w:rPr>
          <w:rFonts w:cs="Arial" w:ascii="Arial" w:hAnsi="Arial"/>
          <w:sz w:val="24"/>
          <w:szCs w:val="24"/>
        </w:rPr>
        <w:t xml:space="preserve"> 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бюджета, финансовых взаимоотношений с бюджетами  других уровней в Российской Федераци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бюджета, финансовых взаимоотношений с областным и районным бюджетами Курской области.</w:t>
      </w:r>
    </w:p>
    <w:p>
      <w:pPr>
        <w:pStyle w:val="Style18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тоги реализации бюджетной и налоговой политики в период до 2015 года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2013 – 2015 годах решение задач социально-экономического развития Зоринского сельсовета Обоянского района Курской области осуществлялось в условиях преемственности курса бюджетной политики на обеспечение долгосрочной сбалансированности и устойчивости бюджетной системы Курской област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езультате внесения изменений в Бюджетный кодекс были созданы условия для учета в бюджетном процессе муниципальных программ, являющихся инструментом повышения эффективности бюджетных расходов и создающих условия для повышения качества государственного управления, бюджетного планирования, эффективности и результативности использования бюджетных средств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словия реализации программного бюджета и новые формы финансового обеспечения государственных и муниципальных услуг потребовали комплексных изменений в организацию системы государственного (муниципального) финансового контроля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Зоринском сельсовете Обоянского района Курской области применяется механизм обеспечения публичности и доступности бюджетной политики посредством интернет-портала «Бюджет для граждан»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роме того в целях повышения эффективности бюджетных расходов в 2015 году был применен механизм предоставления межбюджетных трансфертов, имеющих целевое назначение, перечисляемых из областного бюджета в местный бюджет в форме субсидий, субвенций и иных межбюджетных трансфертов, имеющих целевое назначение, утвержденный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Приказом Казначейства России от 26 марта 2014 года № 5н «Об утверждении порядка осуществления территориальными органами Федерального казначейства в 2014 году полномочий получателя средств бюджета субъекта Российской Федерации по перечислению межбюджетных трансфертов, предоставляемых из бюджета субъекта Российской Федерации в местный бюджет в форме субсидий, субвенций и иных межбюджетных трансфертов, имеющих целевое назначение». </w:t>
        </w:r>
      </w:hyperlink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реализации поручения Президента Российской Федерации по реализации Послания Президента Российской Федерации "обеспечить сокращение в 2015–2017 годах расходов ежегодно не менее, чем на 5 % в реальном выражении за счёт снижения неэффективных затрат", и с целью оптимизации расходов местного бюджета и сокращения планового дефицита бюджета в 2015 году Администрацией Зоринского сельсовета предприняты следующие меры: сокращение на 30 % расходов на денежное содержание лиц, замещающих отдельные муниципальные должности Администрации  Зоринского сельсовета, сокращение численности муниципальных служащих  на 40%; сокращение расходов на обеспечение деятельности (оказание услуг, выполнение работ) подведомственным учреждениям (без изменения объема оказываемых муниципальных услуг); направление экономии бюджетных ассигнований, образовавшейся в ходе проведения конкурсных процедур на сокращение дефицита бюджета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ходы бюджетов на оказание государственных (муниципальных) услуг должны планироваться исходя из необходимых гарантированных объемов услуг (работ) с соблюдением установленных стандартов и показателей их качества, а не методом индексации расходов отчетных периодов с учетом различных индексов-дефляторов или показателей бюджетной сет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 этом нормативно-правовая база для отказа от сметного финансирования государственных и муниципальных учреждений уже создан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 мая 2014 года № 136-ФЗ "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изменен перечень вопросов местного значения сельского поселения с перераспределением, начиная с 2015 года, высокозатратных вопросов местного значения на уровень муниципального района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2015 году от 30.09. № 45/138 принято решение « О налоге на имущество физических лиц» в соответствие с главой 32 « Налог на имущество физических лиц» части второй Налогового кодекса Российской Федерации.</w:t>
      </w:r>
    </w:p>
    <w:p>
      <w:pPr>
        <w:pStyle w:val="Style18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8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II. Основные задачи бюджетной политики на 2016-2018 гг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ой целью бюджетной политики является обеспечение сбалансированности и устойчивости бюджета Зоринского сельсовета Обоянского  района Курской области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вязи с вступлением в силу Федерального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от 28 июня 2014 года № 172-ФЗ «О стратегическом планировании в Российской Федерации» (далее - Закон о стратегическом планировании), который, знаменует новый и очень значительный этап бюджетного реформирования - переход к стратегическому планированию, произошло закрепление правовых основ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полномочий органов государственной власти РФ и субъектов РФ и органов местного самоуправления, а также порядка их взаимодействия с общественными, научными и иными организациями в сфере стратегического планир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 документам стратегического планирования, наряду с другими, отнесены документы, перечисленные </w:t>
      </w:r>
      <w:r>
        <w:rPr>
          <w:rFonts w:cs="Arial" w:ascii="Arial" w:hAnsi="Arial"/>
          <w:color w:val="000000"/>
          <w:sz w:val="24"/>
          <w:szCs w:val="24"/>
        </w:rPr>
        <w:t xml:space="preserve">в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. 2 ст. 172</w:t>
        </w:r>
      </w:hyperlink>
      <w:r>
        <w:rPr>
          <w:rFonts w:cs="Arial" w:ascii="Arial" w:hAnsi="Arial"/>
          <w:sz w:val="24"/>
          <w:szCs w:val="24"/>
        </w:rPr>
        <w:t xml:space="preserve"> БК РФ, служащие основанием составления проекта закона о бюджете: ежегодное послание Президента РФ Федеральному Собранию РФ, прогноз социально-экономического развития на долгосрочный и среднесрочный периоды, бюджетный прогноз на долгосрочный период, а также государственные программы РФ (субъектов РФ, муниципальных образований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Одним из инструментов достижения целей муниципальной социально-экономической политики на современном этапе должна стать бюджетная политика Курской области, основные черты которой будут зафиксированы в долгосрочном бюджетном прогнозе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е планирование должно позволить уйти от инерционного подхода, когда бюджетные ассигнования распределяются на основе индексирования тенденций предыдущих лет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лгосрочное планирование может стать реальным шагом на пути к повышению эффективности расходов бюджета, выступая в то же время сдерживающим фактором для необоснованного роста расходов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ким образом, долгосрочное бюджетное планирование должно сыграть важную роль в повышении сбалансированности бюджета Зоринского сельсовета Обоянского района Курской области и качества бюджетной политики на областном и муниципальном уровнях в целом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зработка порядков составления прогнозов социально-экономического развития Зоринского сельсовета Обоянского района Курской области, бюджетного прогноза и других документов стратегического планирования на основе Федерального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28 июня 2014 года № 172-ФЗ «О стратегическом планировании Российской Федерации» позволит качественно повысить достоверность оценок и перспектив развития экономики и отдельных направлений государственной политики, точность оценки доходов и расходных обязательств  Зоринского сельсовета Обоянского района Курской области.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ечная цель бюджетной политики состоит в повышении уровня и качества жизни населения в условиях сбалансированного бюджета. Это подразумевает создание условий для устойчивого повышения уровня жизни граждан, их всестороннего развития, защиту их безопасности, в том числе продовольственную, обеспечение социальных гарантий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ыми задачами бюджетной политики на очередной бюджетный период являются: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расходных обязательств источниками финансирования как необходимое условие реализации государственной политики. Для этого будет подтвержд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, их рассмотрение будет возможно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адекватной оптимизации расходов в заданных бюджетных ограничениях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 счет бюджетных средств не должны осуществляться проекты, создающие конкуренцию частным инвестициям. Бюджетные инвестиции должны стимулировать рост частных инвестиций, способствовать формированию современной транспортной, инженерной, коммуникационной, социальной инфраструктуры, в том числе с использованием механизмов государственно-частного партнерства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Дальнейшая реализация принципа формирования бюджета Зоринского сельсовета Обоянского района Курской области на основе муниципальных программ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правления и мероприятия социально-экономической политики поселения, реализуемые в рамках муниципальных программ Зоринского сельсовета Обоянского района Курской области (далее - муниципальные программы), должны иметь надежное и просчитанное финансовое обеспечение. Следовательно, для формирования проекта бюджета на 2016 год и плановый период 2017 и 2018 годов необходимо провести работу по уточнению (корректировке) предельных объемов финансового обеспечения  муниципального программ на 2016 и 2017 годы, а так же определить предельные объемы финансового обеспечения муниципальных программ на 2018 год, положенных в основу планирования бюджетных ассигнований местного бюджета, что в свою очередь обеспечит возможность составления проекта местного бюджета на 2016 - 2018 годы на основе утвержденных объемов финансового обеспечения муниципальных программ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местного бюджета с учетом финансового положения бюджета в целом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формулированные задачи должны быть необходимы для достижения соответствующей цели. Набор мероприятий (основных мероприятий) должен быть необходимым и достаточным для достижения целей и решения задач подпрограммы с учетом реализации мер государственного и правового регулирования, предусмотренных в рамках подпрограммы. Задачи подпрограммы не должны дублировать задачи государственной (муниципальной) программы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действующего контроля формального исполнения планов и объемов расходов на то или иное направление.</w:t>
      </w:r>
    </w:p>
    <w:p>
      <w:pPr>
        <w:pStyle w:val="Style18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юджетной устойчивости и экономической стабильност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общая задача включает в себя несколько составляющих: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ддержание безопасного уровня дефицита и муниципального долга, предотвращая тем самым условия для возникновения финансовых кризисов;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хранение относительно постоянного уровня муниципальных расходов в условиях «взлетов и падений» бюджетных доходов;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качество планирования и администрирования доходов бюджета существенное влияние окажет ведение реестра доходов и отражение в нормативных правовых актах, договорах порядка исчисления, размерах, сроках и (или) об условиях уплаты платежей, являющихся источниками неналоговых доходов бюджетов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овышение качества предоставляемых населению муниципальных услуг. Прежде всего, это относится к таким значимым для общества сферам как образование, здравоохранение, социальное обслуживание, культура, физическая культура и спорт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облюдение принципа единства бюджетной системы Российской Федерации в долгосрочном периоде будет обеспечиваться, в том числе, за счет применения единой классификации, единых перечней государственных услуг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Прозрачность и открытость бюджета и бюджетного процесса для общества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разделяет цели, механизмы и принципы ее реализаци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Этот подход реализован за счет формирования местного бюджета в «программном» формате, что подразумевает «привязку» финансовых ресурсов к конкретным целевым параметрам и результатам, прогнозируемым показателям социально-экономического развития, публичное обсуждение проектов, хода и итога реализации государственных (муниципальных) программ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прозрачности и открытости будет подкреплен новыми практиками его реализации, в полном объеме будут проведены процессы по открытию бюджетных процедур, в числе которых: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гулярная разработка и совершенствование «Бюджета для граждан»;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«Электронный бюджет». Это основной ресурс информации о государственных финансах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итоге бюджетная политика должна быть нацелена на улучшение условий жизни в Зоринском сельсовете Обоянского района Курской области, адресное решение социальных проблем, повышение качества государственных и муниципальных услуг, стимулирование инновационного развития поселения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Основные направления налоговой политики на 2016 - 2018 годы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Cs w:val="28"/>
        </w:rPr>
        <w:tab/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ажным фактором проводимой налоговой политики является необходимость сохранения бюджетной устойчивости и обеспечения бюджетной сбалансированности, в связи с чем следует прилагать усилия, направленные на увеличение доходов бюджетной системы Российской Федерации и снижение долговой нагрузки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ополнительные налоговые поступления (с учетом привлечения новых резидентов) 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полагается проведение работы по развитию малого и среднего предпринимательства в Зоринском сельсовете Обоянского района Курской области по дальнейшему совершенствованию патентной системы налогообложения дифференциации потенциально возможного к получению индивидуальным предпринимателем годового дохода, в том числе в зависимости от муниципального образования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плановый период предстоит перейти на налогообложение объектов недвижимого имущества физических лиц, исходя из кадастровой стоимости, что позволит включить в налоговую базу по налогу на имущество физических лиц необлагаемые ранее объекты недвижимости и увеличить  доходную часть местного бюджета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изация этих мер будет являться необходимым условием повышения эффективности системы управления общественными (государственными и муниципальными) финансами и, как следствие, минимизации рисков несбалансированности бюджетов бюджетной системы Зориноского сельсовета Обоянского района Курской области в долгосрочном периоде.</w:t>
      </w:r>
    </w:p>
    <w:p>
      <w:pPr>
        <w:pStyle w:val="Style18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10">
    <w:name w:val="s_10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</w:pPr>
    <w:rPr>
      <w:rFonts w:ascii=";Arial Unicode MS" w:hAnsi=";Arial Unicode MS" w:eastAsia=";Arial Unicode MS" w:cs=";Arial Unicode MS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79B2FD0706E85C8F3338171E79D93D37AAC534757D26C6E1C948AFFD17AB484B2810D6725B9FEDq5q2E" TargetMode="External"/><Relationship Id="rId3" Type="http://schemas.openxmlformats.org/officeDocument/2006/relationships/hyperlink" Target="consultantplus://offline/ref=D921B69E90C2A53464B9251A3C59C3CD2DC01086128FBD7C30F30970AAOBC5H" TargetMode="External"/><Relationship Id="rId4" Type="http://schemas.openxmlformats.org/officeDocument/2006/relationships/hyperlink" Target="consultantplus://offline/ref=8603AE764FEB085056A34BD1243034BCCAFA34FC898EA061C042901FE465xCF" TargetMode="External"/><Relationship Id="rId5" Type="http://schemas.openxmlformats.org/officeDocument/2006/relationships/hyperlink" Target="consultantplus://offline/ref=B587017B51307086AD287389B7FCEC4DEE8900EF2C364E05B677969434406684209DA4692380KA03F" TargetMode="External"/><Relationship Id="rId6" Type="http://schemas.openxmlformats.org/officeDocument/2006/relationships/hyperlink" Target="consultantplus://offline/ref=EA80BC41BB9528FDCEDEAD5BDE457C559D759298EB1FF9F12550B8025CPBL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36:00Z</dcterms:created>
  <dc:creator>Перелыгина</dc:creator>
  <dc:description/>
  <cp:keywords/>
  <dc:language>en-US</dc:language>
  <cp:lastModifiedBy>Zorino</cp:lastModifiedBy>
  <cp:lastPrinted>2015-11-17T18:40:00Z</cp:lastPrinted>
  <dcterms:modified xsi:type="dcterms:W3CDTF">2015-11-17T14:40:00Z</dcterms:modified>
  <cp:revision>2</cp:revision>
  <dc:subject/>
  <dc:title>Основные направления бюджетной и налоговой политики</dc:title>
</cp:coreProperties>
</file>