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ОРИНСКОГО СЕЛЬСОВЕТА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ЯНСКОГО РАЙОНА УРСКОЙ ОБЛАСТИ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6 ноября 2015г. №95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8"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ки прогнозирования налоговых и неналоговых  доходов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бюджета Зоринского сельсовета Обоянского района Ку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16 год </w:t>
      </w:r>
    </w:p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ab/>
        <w:t xml:space="preserve"> В соответствии с приказом комитета финансов Курской области от 30.10.2015г. №55-н «Об утверждении методики </w:t>
      </w:r>
      <w:r>
        <w:rPr>
          <w:rFonts w:cs="Times New Roman" w:ascii="Times New Roman" w:hAnsi="Times New Roman"/>
          <w:sz w:val="28"/>
          <w:szCs w:val="28"/>
        </w:rPr>
        <w:t>прогнозирования налоговых и неналоговых доходов областного бюджета и местных бюджетов для построения межбюджетных отношений между областным бюджетом и бюджетами муниципальных образований на 2016 год» Администрация  Зоринского  сельсовета  Обоянского  района  Курской  области  ПОСТАНОВЛЯЕТ: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1. Утвердить Методику прогнозирования налоговых и  неналоговых доходов бюджета Зоринского сельсовета Обоянского района Курской области на 2016 год (прилагается).</w:t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ab/>
        <w:t xml:space="preserve">   2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Глава Зоринского сельсовета</w:t>
        <w:tab/>
        <w:tab/>
        <w:t xml:space="preserve">            Г.В.Степанец</w:t>
        <w:tab/>
        <w:tab/>
        <w:tab/>
        <w:tab/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ри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оянского 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11.2015г. №95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shd w:fill="FFFFFF" w:val="clear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ирования налоговых и неналоговых  доходов бюджета Зоринского сельсовета Обоянского района Курской области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2016 год.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ная база консолидированного бюджета области на 2016 год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ёмы реализации подакцизных товаров, объёмы добычи полезных ископаемых, прибыль, фонд заработной платы) по муниципальным образованиям области. 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код 1 01 02000 01 0000 110)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 (код 1 01 02000 01 0000 110), за исключением 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ога на доходы физических лиц в виде фиксированных авансовых платежей с доходов, полученных  физическими  лицами,  являющимися иностранными  гражданами, осуществляющими  трудовую деятельность по найму на основании патента в соответствии со статьёй 227.1 Налогового кодекса Российской  Федерации</w:t>
      </w:r>
      <w:r>
        <w:rPr>
          <w:rFonts w:cs="Times New Roman" w:ascii="Times New Roman" w:hAnsi="Times New Roman"/>
          <w:sz w:val="28"/>
          <w:szCs w:val="28"/>
        </w:rPr>
        <w:t xml:space="preserve">  (код 1 01 02040 01 0000 110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 по двум вариантам и принимается средний из них. 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15 году, скорректированного на темпы роста (снижения) фонда заработной платы на 2016 год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налога в 2015 году рассчитывается исходя из фактических поступлений сумм налога за 6 месяцев 2015 года и среднего удельного веса поступлений за соответствующие периоды 2012, 2013 и 2014 годов в фактических годовых поступлениях. 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16 год, и ставки налога в размере 13%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лог на имущество физических л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поступлений налога на имущество физических лиц рассчитывается исходя из ожидаемого поступления налога в 2015 году,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15 году рассчитывается исходя из среднего значения фактических поступлений сумм налога в  2013 и 2014 годах, скорректированного на коэффициент-дефлятор на 2015 год, установленный приказом Министерства экономического развития Российской Федерации от 29 октября 2014 года № 685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земельного налога определяется на уровне ожидаемого поступления налога в 2015 году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15 году рассчитывается исходя из фактического поступления налога во 2 полугодии 2014 года и в 1 полугодии 2015 года.</w:t>
      </w:r>
    </w:p>
    <w:p>
      <w:pPr>
        <w:pStyle w:val="Heading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8 04020 01 0000 110)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государственной пошлины в 2016 году планируется на основании расчетных данных Администрации Зоринского сельсовета Обоянского района курской области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11 05030 00 0000 120)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арендной платы в 2016 году прогнозируется на основании расчетных данных Администрации Зоринского сельсовета Обоянского района Курской области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от оказания платных услуг (работ)  и компенсации затрат госу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13 00000 00 0000 00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доходы от оказания платных услуг (работ) получателями средств бюджетов 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</w:t>
      </w:r>
      <w:r>
        <w:rPr>
          <w:rFonts w:cs="Times New Roman" w:ascii="Times New Roman" w:hAnsi="Times New Roman"/>
          <w:sz w:val="28"/>
          <w:szCs w:val="28"/>
        </w:rPr>
        <w:t>1 13 01995 10 0000 130</w:t>
      </w:r>
      <w:r>
        <w:rPr>
          <w:rFonts w:cs="Times New Roman" w:ascii="Times New Roman" w:hAnsi="Times New Roman"/>
          <w:color w:val="000000"/>
          <w:sz w:val="28"/>
          <w:szCs w:val="28"/>
        </w:rPr>
        <w:t>), в 2016 году планируются на основании расчетных данных Администрации Зоринсого сельсовета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3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реализации имущества, находящегося в государственной и муниципальной соб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д 1 14 02000 00 0000 000);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д</w:t>
      </w:r>
      <w:r>
        <w:rPr>
          <w:rFonts w:cs="Times New Roman" w:ascii="Times New Roman" w:hAnsi="Times New Roman"/>
          <w:b/>
          <w:color w:val="000000"/>
          <w:spacing w:val="-13"/>
          <w:sz w:val="28"/>
          <w:szCs w:val="28"/>
        </w:rPr>
        <w:t xml:space="preserve">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14 06000 00 0000 430)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2016 году планируется на основании  расчетных  администрации Зоринского сельсовета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3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(2 02 00000 000 0000 000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доходов планируется финансовая помощь из областного  бюджета в виде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на выравнивание бюджетной обеспеченности на 2015 год в сумме 1694,065 тыс. рублей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на 2016 год в сумме 134,298 тыс. рублей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eastAsia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left"/>
      <w:outlineLvl w:val="6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jc w:val="left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rFonts w:ascii="Times New Roman" w:hAnsi="Times New Roman" w:eastAsia="Times New Roman" w:cs="Times New Roman"/>
      <w:sz w:val="28"/>
      <w:szCs w:val="28"/>
    </w:rPr>
  </w:style>
  <w:style w:type="character" w:styleId="18">
    <w:name w:val=" Знак Знак18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 Знак Знак1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6">
    <w:name w:val=" Знак Знак16"/>
    <w:qFormat/>
    <w:rPr>
      <w:rFonts w:ascii="Times New Roman" w:hAnsi="Times New Roman" w:eastAsia="Times New Roman" w:cs="Times New Roman"/>
      <w:sz w:val="28"/>
      <w:szCs w:val="28"/>
    </w:rPr>
  </w:style>
  <w:style w:type="character" w:styleId="15">
    <w:name w:val=" Знак Знак15"/>
    <w:qFormat/>
    <w:rPr>
      <w:rFonts w:ascii="Times New Roman" w:hAnsi="Times New Roman" w:eastAsia="Times New Roman" w:cs="Times New Roman"/>
      <w:sz w:val="28"/>
      <w:szCs w:val="28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Style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9">
    <w:name w:val="Цитата"/>
    <w:basedOn w:val="Normal"/>
    <w:qFormat/>
    <w:pPr>
      <w:ind w:left="851" w:right="566" w:hanging="0"/>
      <w:jc w:val="both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55:00Z</dcterms:created>
  <dc:creator>Polyakova_L</dc:creator>
  <dc:description/>
  <cp:keywords/>
  <dc:language>en-US</dc:language>
  <cp:lastModifiedBy>Zorino</cp:lastModifiedBy>
  <cp:lastPrinted>2015-11-17T18:42:00Z</cp:lastPrinted>
  <dcterms:modified xsi:type="dcterms:W3CDTF">2015-11-17T14:42:00Z</dcterms:modified>
  <cp:revision>11</cp:revision>
  <dc:subject/>
  <dc:title/>
</cp:coreProperties>
</file>