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АДМИНИСТРАЦИЯ ЗОРИНСКОГО СЕЛЬСОВЕТА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БОЯНСКОГО РАЙОНА КУРСКОЙ ОБЛАСТИ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ПОСТАНОВЛЕНИЕ</w:t>
      </w:r>
    </w:p>
    <w:p>
      <w:pPr>
        <w:pStyle w:val="TextBody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02 ноября 2015г.                                               №94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б утверждении предварительных  итог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оциально – экономического развития за 10 месяцев 2015 го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и ожидаемые итоги социально – экономического развит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 2015 год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В целях разработки проекта бюджета Зоринского сельсовета на 2016 г., в соответствии с требованиями пункта 2 статьи 172 Бюджетного кодекса Российской Федерации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>
          <w:rFonts w:cs="Arial" w:ascii="Arial" w:hAnsi="Arial"/>
        </w:rPr>
        <w:t>Утвердить предварительные итоги  социально-экономического развития  Зоринского сельсовета за 10 месяцев 2015 года и прогноз социально-экономического развития  Зоринского сельсовета на 2015 год (приложение 1).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выполнением настоящего распоряжения оставляю за соб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Настоящее постановление вступает в силу с момента подписания и  подлежит     обнародованию на стенде администрации и размещению в информационно- телекоммуникационной сети «Интернет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Зоринского сельсовета:                                     Степанец Г.В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ab/>
        <w:t xml:space="preserve">                                                                                           Приложение №1 1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</w:t>
      </w:r>
      <w:r>
        <w:rPr>
          <w:rFonts w:cs="Arial" w:ascii="Arial" w:hAnsi="Arial"/>
          <w:b/>
        </w:rPr>
        <w:t xml:space="preserve">Предварительные итоги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циально- экономического развит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Зоринского сельсовета  за 10 месяцев 2015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ожидаемые итоги социально-экономического развития Зоринского сельсовета за 2015 год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План социально-экономического развития Зоринского сельсовета поселения на 2015 год и на период 2016-2017 годов отражает меры, 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.10.2003 № 131-ФЗ « Об общих принципах организации местного самоуправления в РФ», разработан в соответствии с прогнозом социально-экономического развития территории.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упление  налогов за  10   месяцев   2015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40"/>
        <w:gridCol w:w="1620"/>
        <w:gridCol w:w="1260"/>
        <w:gridCol w:w="16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до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Утверждено на год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ил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 10 мес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жидаемые поступления на конец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  к утверждённым на год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6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5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1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и на совокуп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4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3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шлина за совершение нотариаль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1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3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1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2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0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6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полнение плана по собственным доходам ожидается на уровне 93,1 в связи с невыполнением плана по н</w:t>
      </w:r>
      <w:r>
        <w:rPr>
          <w:rFonts w:cs="Arial" w:ascii="Arial" w:hAnsi="Arial"/>
          <w:color w:val="000000"/>
        </w:rPr>
        <w:t>алогу на прибыль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задачами инвестиционной политики является создание условий для развития инвестиционной деятельности, мобилизации имеющихся и привлечении инвестиционных ресурсов в реальный сектор экономи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На территории муниципального образования имеются одна  школа: Зоринская СОШ, где обучаются 186 учеников, работают  45 </w:t>
      </w:r>
      <w:r>
        <w:rPr>
          <w:rFonts w:cs="Arial" w:ascii="Arial" w:hAnsi="Arial"/>
          <w:color w:val="FF6600"/>
        </w:rPr>
        <w:t xml:space="preserve"> </w:t>
      </w:r>
      <w:r>
        <w:rPr>
          <w:rFonts w:cs="Arial" w:ascii="Arial" w:hAnsi="Arial"/>
        </w:rPr>
        <w:t>учителя  и 18 человек обслуживающего персонал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Имеются муниципальные учреждения культуры: ДК им. Мичурина  п. Пригородный, сельские клубы  с. Зорино, с. Шипы, х. Пересыпь. Три почтовых отделения. На территории Зоринского сельсовета  расположено 11 магазинов и киосков  частных предпринимателей, три сельских медпункта, Зоринская врачебная амбулатория, четыре  филиала библиотек, почти все здания соцкультбыта имеют газовое отоплени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На территории Зоринского сельсовета имеется 1205 домовладений, которые  на 99,9%  газифицирован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Почти все улицы населенных  пунктов  асфальтированы. Остальные   улицы   соединены  с   центром   грунтовыми   дорогами.   Село   с  районным   центром   соединено   дорогой   с   твердым   покрытием.  Один    раза   в  неделю   ходит   рейсовый   автобус, по   маршруту   Обоянь-Пересыпь, через  населенные пункты  Пригородный, Зорино, Шипы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На территории МО находится с/х предприятие ООО «Обоянский сад», которое занимается производством и выращиванием плодовых культур и занимает 4 часть всей площади плодовых насаждений. А остальная часть насаждений находится в собственности ИП Батурина, в настоящее время земля передана в аренду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мография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остав территории Зоринского сельсовета Обоянского района входят 5 населенных пунктов: пос. Пригородный, с.Зорино, с.Шипы, с.Семеновка, х. Пересыпь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тивным центром Зоринского сельсовета является село Зорино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ю  сельсовета с декабря 2003 года возглавляет Степанец Геннадий Владимирович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Численность населения на 01.01.2015 года составляет 3109 человек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Из них :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до 1.5 года-50 чел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от 1.5 до 7 лет-133 чел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от 7 до 18 лет -300 чел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от 18 до 60 лет-1848чел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рше 60 лет-778 чел</w:t>
      </w:r>
    </w:p>
    <w:p>
      <w:pPr>
        <w:pStyle w:val="ConsPlusNormal"/>
        <w:widowControl/>
        <w:ind w:firstLine="708"/>
        <w:jc w:val="both"/>
        <w:rPr/>
      </w:pPr>
      <w:r>
        <w:rPr>
          <w:rFonts w:cs="Arial"/>
          <w:sz w:val="24"/>
          <w:szCs w:val="24"/>
        </w:rPr>
        <w:t xml:space="preserve">Постоянное население  Зоринского сельсовета за 2010 – 2015 годы уменьшилось на 50 человек  и на начало 2016 года составит 3,1 тыс. человек. </w:t>
      </w:r>
    </w:p>
    <w:p>
      <w:pPr>
        <w:pStyle w:val="3"/>
        <w:widowControl/>
        <w:rPr/>
      </w:pPr>
      <w:r>
        <w:rPr>
          <w:rFonts w:cs="Arial" w:ascii="Arial" w:hAnsi="Arial"/>
          <w:sz w:val="24"/>
          <w:szCs w:val="24"/>
        </w:rPr>
        <w:t>Население моложе трудоспособного возраста составляет 15,6%, трудоспособного возраста - 59,4%, старше трудоспособного возраста - 25,0 %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17"/>
        <w:gridCol w:w="1233"/>
        <w:gridCol w:w="1165"/>
        <w:gridCol w:w="1286"/>
        <w:gridCol w:w="1286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казател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14 год отч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15 год оцен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16 прогноз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17 прогноз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18 прогноз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постоянног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ел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6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Культура</w:t>
      </w:r>
      <w:r>
        <w:rPr>
          <w:rFonts w:cs="Arial" w:ascii="Arial" w:hAnsi="Arial"/>
        </w:rPr>
        <w:t xml:space="preserve">        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Население Зоринского сельсовета обслуживает 4 библиотеки. В работе с читателями приоритетными направлениями являются: историко-патриотическое воспитание, краеведческая деятельность, нравственное и духовное становление личности, формирование правовой культуры. Количество книг библиотеки пополняется ежегодно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лодёжная полити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оритетные направления молодёжной политики включают в себ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держку молодёжи, оказавшейся в трудной жизненной ситу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у с молодыми семья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филактику  табакокурения,  алкоголизма, наркомании в молодежной среде;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равоохранительная деятельность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правлена на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действие укомплектованию  кадрами и повышение профессионализма сотрудников ОВД; на территорию поселения  работает участковый уполномоченный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роводится  профилактика  правонарушений, алкоголизма, наркомании  среди населения;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Жилищно-коммунальное хозяйство</w:t>
      </w:r>
    </w:p>
    <w:p>
      <w:pPr>
        <w:pStyle w:val="Style1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 территории поселения работает   предприятие, оказывающие услуги водоснабжения АНО «Водоснабжение Зоринского сельсовета»  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  <w:t>В жилом фонде Зоринского сельского поселения оборудованного водоснабжением, уровень износа коммунальной инфраструктуры составляет более 70%. Ежегодно проводится ремонт водопроводных сетей, скважин на средства, выделяемые из областного бюджета на соофинансирование программы «Экология и чистая вода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ascii="Arial Narrow" w:hAnsi="Arial Narrow" w:cs="Arial Narrow"/>
      <w:b/>
      <w:bCs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left="284" w:firstLine="720"/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6:54:00Z</dcterms:created>
  <dc:creator>Customer</dc:creator>
  <dc:description/>
  <cp:keywords/>
  <dc:language>en-US</dc:language>
  <cp:lastModifiedBy>Zorino</cp:lastModifiedBy>
  <cp:lastPrinted>2015-11-17T18:33:00Z</cp:lastPrinted>
  <dcterms:modified xsi:type="dcterms:W3CDTF">2015-11-17T14:33:00Z</dcterms:modified>
  <cp:revision>5</cp:revision>
  <dc:subject/>
  <dc:title>                                       Предварительные итоги </dc:title>
</cp:coreProperties>
</file>