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ЗОРИНСКОГО СЕЛЬСОВЕТ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ОЯНСКОГО РАЙОНА КУРСКОЙ ОБЛАСТИ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ПОСТАНОВЛЕНИЕ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02 ноября 2015г.                                               №93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социально-экономического прогноза Зоринского сельсовета Обоянского района Курской области на 2016 и на плановый период 2017 и 2018 годов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 Бюджетным кодексом РФ от 31.07.1998г. №145-ФЗ с изменениями и дополнениями, Бюджетным процессом Зоринского сельсовета Обоянского района Курской области, 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Утвердить прилагаемый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 Прогноз социально-экономического развития Зори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боянского района Курской области на 2016 год и на плановый период 2017 и 2018 годов согласно Приложению 1.</w:t>
      </w:r>
    </w:p>
    <w:p>
      <w:pPr>
        <w:pStyle w:val="Style18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 размещению на официальном сайте Администрации Зоринского сельсовета Обоянского района Курской области в сети «Интернет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Зоринского сельсовета Обоянского района Курской области Кудинову О.В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Глава Зоринского сельсовета</w:t>
        <w:tab/>
        <w:tab/>
        <w:tab/>
        <w:tab/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 Курской области</w:t>
        <w:tab/>
        <w:tab/>
        <w:tab/>
        <w:t xml:space="preserve">                     Г.В.Степанец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Arial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Arial"/>
          <w:sz w:val="24"/>
          <w:szCs w:val="24"/>
        </w:rPr>
        <w:t xml:space="preserve">Зорин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боянского района Ку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02.11.2015г №9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Arial"/>
          <w:b/>
          <w:sz w:val="32"/>
          <w:szCs w:val="32"/>
        </w:rPr>
        <w:t>Прогноз социально - экономического</w:t>
      </w:r>
    </w:p>
    <w:p>
      <w:pPr>
        <w:pStyle w:val="ConsPlusNormal"/>
        <w:widowControl/>
        <w:ind w:hanging="0"/>
        <w:jc w:val="center"/>
        <w:rPr/>
      </w:pPr>
      <w:r>
        <w:rPr>
          <w:rFonts w:cs="Arial"/>
          <w:b/>
          <w:sz w:val="32"/>
          <w:szCs w:val="32"/>
        </w:rPr>
        <w:t xml:space="preserve">развития Зоринского сельсовета Обоянского района Курской области на 2016 год и плановый период 2017-2018 </w:t>
      </w:r>
      <w:r>
        <w:rPr/>
        <w:t>год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054"/>
      </w:tblGrid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Наименование    </w:t>
              <w:br/>
              <w:t xml:space="preserve">    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Прогноз социально- экономического развития Зоринского сельсовета Обоянского района на 2016 - 2018 годы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Разработчик        </w:t>
              <w:br/>
              <w:t xml:space="preserve">        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Администрация Зоринского сельсовета Обоянского района Курской области                                    </w:t>
            </w:r>
          </w:p>
        </w:tc>
      </w:tr>
      <w:tr>
        <w:trPr>
          <w:trHeight w:val="212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Цель     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70"/>
              <w:rPr/>
            </w:pPr>
            <w:r>
              <w:rPr>
                <w:rFonts w:cs="Arial"/>
                <w:sz w:val="24"/>
                <w:szCs w:val="24"/>
                <w:u w:val="single"/>
              </w:rPr>
              <w:t>Основные цели Прогноза:</w:t>
            </w:r>
            <w:r>
              <w:rPr>
                <w:rFonts w:cs="Arial"/>
                <w:sz w:val="24"/>
                <w:szCs w:val="24"/>
              </w:rPr>
              <w:t xml:space="preserve">                  </w:t>
              <w:br/>
              <w:t>- достижение высокого уровня качества и стандартов жизни населения Зоринского сельсовета Обоянского района на основе создания динамично развивающейся, сбалансированной и конкурентоспособной экономики района, обеспечивающей  занятость и высокий уровень доходов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 создание условий для развития реального сектора экономики и увеличения доходной части бюджета поселения.</w:t>
            </w:r>
          </w:p>
        </w:tc>
      </w:tr>
      <w:tr>
        <w:trPr>
          <w:trHeight w:val="124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Основные задачи    </w:t>
              <w:br/>
              <w:t xml:space="preserve">         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  <w:u w:val="single"/>
              </w:rPr>
              <w:t>В рамках решения   социально-экономических проблем населения посел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обеспечение роста реальных денежных доходов населения, погашение задолженности по выплате заработной       </w:t>
              <w:br/>
              <w:t xml:space="preserve">платы, снижение уровня бедности;          </w:t>
              <w:br/>
              <w:t xml:space="preserve">- повышение уровня занятости населения, создание новых рабочих мест, снижение напряженности на рынке труда;             </w:t>
              <w:br/>
              <w:t xml:space="preserve">- создание необходимых условий для снижения смертности, повышения  рождаемости;                        </w:t>
              <w:br/>
              <w:t xml:space="preserve">-    повышение уровня медицинского обслуживания населения, развитие материально-технической базы              </w:t>
              <w:br/>
              <w:t xml:space="preserve">здравоохранения;                          </w:t>
              <w:br/>
              <w:t xml:space="preserve">- повышение уровня комфорта и безопасности жизнедеятельности за счет обеспечения устойчивости и надежности работы жилищно-коммунального хозяйства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  проведение экологических мероприятий.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рамках достижения цели по созданию   базы для  обеспечения устойчивого роста экономики поселения предлагается:  </w:t>
              <w:br/>
              <w:t xml:space="preserve">-    повышение инвестиционной привлекательности поселения;                                    </w:t>
              <w:br/>
              <w:t xml:space="preserve">-    создание благоприятного предпринимательского климата на территории поселения;                                    </w:t>
              <w:br/>
              <w:t xml:space="preserve">-    увеличение наполняемости бюджета муниципального образования за счет реализации программных мероприятий;   </w:t>
              <w:br/>
              <w:t xml:space="preserve">-   обеспечение бесперебойной работы жилищно- коммунального хозяйства на основе  ресурсосбережения;                         </w:t>
              <w:br/>
              <w:t xml:space="preserve">-  повышение уровня жизни населения;   </w:t>
              <w:br/>
              <w:t xml:space="preserve">-   обеспечение устойчивого функционирования сети учреждений социальной сферы; </w:t>
            </w:r>
          </w:p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рост производства и реализации промышленной продукции, повышение производительности труда и качества       </w:t>
              <w:br/>
              <w:t xml:space="preserve">продукции за счет: </w:t>
            </w:r>
          </w:p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еконструкции и технического перевооружения предприятий,               </w:t>
              <w:br/>
              <w:t xml:space="preserve">увеличения загрузки и роста производственных мощностей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-    увеличение объемов производства и реализации сельскохозяйственной продукции, развитие рынка                 </w:t>
              <w:br/>
              <w:t xml:space="preserve">сельскохозяйственной продукции, привлечение инвестиционных ресурсов в АПК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>-    реализация возможности транспортной системы поселения по удовлетворению спроса населения и внешних потребителей, обеспечение надлежащего состояния и перспективного развития дорожного сети;</w:t>
            </w:r>
          </w:p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 укрепление  межрегиональных связей в области  промышленного  и научно- технического  сотрудничества.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роки реализации  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 xml:space="preserve">2016 -2018 годы                          </w:t>
            </w:r>
          </w:p>
        </w:tc>
      </w:tr>
      <w:tr>
        <w:trPr>
          <w:trHeight w:val="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Основные           </w:t>
              <w:br/>
              <w:t xml:space="preserve">мероприятия                 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</w:t>
            </w:r>
            <w:r>
              <w:rPr>
                <w:rFonts w:cs="Arial"/>
                <w:sz w:val="24"/>
                <w:szCs w:val="24"/>
                <w:u w:val="single"/>
              </w:rPr>
              <w:t>В строительном комплексе поселения</w:t>
            </w:r>
            <w:r>
              <w:rPr>
                <w:rFonts w:cs="Arial"/>
                <w:sz w:val="24"/>
                <w:szCs w:val="24"/>
              </w:rPr>
              <w:t xml:space="preserve">:            </w:t>
              <w:br/>
              <w:t>-    оснащение уличным освещением всех населенных пункт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  <w:u w:val="single"/>
              </w:rPr>
              <w:t>В жилищно-коммунальном хозяйстве поселения:</w:t>
            </w:r>
          </w:p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 адресная защита малоимущих слоев населения, внедрение новых механизмов устойчивости систем инженерного  обеспечения;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  <w:u w:val="single"/>
              </w:rPr>
              <w:t>В развитии малого предпринимательства:</w:t>
            </w:r>
            <w:r>
              <w:rPr>
                <w:rFonts w:cs="Arial"/>
                <w:sz w:val="24"/>
                <w:szCs w:val="24"/>
              </w:rPr>
              <w:t xml:space="preserve">    </w:t>
              <w:br/>
              <w:t xml:space="preserve">-    усиление роли муниципальной поддержки малого предпринимательства;                </w:t>
              <w:br/>
            </w:r>
            <w:r>
              <w:rPr>
                <w:rFonts w:cs="Arial"/>
                <w:sz w:val="24"/>
                <w:szCs w:val="24"/>
                <w:u w:val="single"/>
              </w:rPr>
              <w:t xml:space="preserve">В использовании муниципального имущества и земли:                               </w:t>
            </w:r>
            <w:r>
              <w:rPr>
                <w:rFonts w:cs="Arial"/>
                <w:sz w:val="24"/>
                <w:szCs w:val="24"/>
              </w:rPr>
              <w:t xml:space="preserve">     </w:t>
              <w:br/>
              <w:t xml:space="preserve">-    повышение эффективности использования муниципального имущества;   </w:t>
              <w:br/>
              <w:t xml:space="preserve">-    превращение земель поселения в самостоятельный фактор экономического роста;                                     </w:t>
              <w:br/>
            </w:r>
            <w:r>
              <w:rPr>
                <w:rFonts w:cs="Arial"/>
                <w:sz w:val="24"/>
                <w:szCs w:val="24"/>
                <w:u w:val="single"/>
              </w:rPr>
              <w:t xml:space="preserve">В  социальной сфере: </w:t>
            </w:r>
            <w:r>
              <w:rPr>
                <w:rFonts w:cs="Arial"/>
                <w:sz w:val="24"/>
                <w:szCs w:val="24"/>
              </w:rPr>
              <w:t xml:space="preserve">                               </w:t>
              <w:br/>
              <w:t>-    укрепление  материально-технической базы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 xml:space="preserve">-    развитие системы социального обслуживании, других форм помощи на основе принципа адресности.         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Исполнители        </w:t>
              <w:br/>
              <w:t xml:space="preserve">основных           </w:t>
              <w:br/>
              <w:t xml:space="preserve">мероприятий        </w:t>
              <w:br/>
              <w:t xml:space="preserve">         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 xml:space="preserve">Отраслевые структурные подразделения Администрации Зоринского сельсовета Обоянского района Курской области, хозяйствующие субъекты,  расположенные на территории поселения.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Прогноз социально – экономического развития Зоринского сельсовета Обоянского района Курской области на 2016-2018 годы (далее – Прогноз) разработан в соответствии с Уставом муниципального образования "Зоринский сельсовет".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Он детализирует программные установки, намеченные в Послании Президента Российской Федерации В.В. Путина Федеральному Собранию  Российской Федерации на 2016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 xml:space="preserve">Прогноз является комплексным документом, определяющим развитие поселения на среднесрочную перспекти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В Прогнозе представлены итоги предыдущих лет, свидетельствующие о формировании тенденции экономического роста в посел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Принципы разработки Прогноза: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Arial"/>
          <w:sz w:val="24"/>
          <w:szCs w:val="24"/>
        </w:rPr>
        <w:t>Обеспечение социальной ориентированности Прогноза, предусматривающей повышение уровня и качества жизни населения, создание необходимых условий для полного и эффективного использования возможностей и потребностей человека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иентация на решение реально существующих и потенциальных проблем и ограничений социально-экономического развития района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ализация принципа устойчивого развития, основанного на сбалансированности экономических, социальных и экологических приоритетов развития района.</w:t>
      </w:r>
    </w:p>
    <w:p>
      <w:pPr>
        <w:pStyle w:val="ConsPlusNormal"/>
        <w:widowControl/>
        <w:ind w:left="5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Социально-экономическое положение и основные проблемы социально-экономического развития Зоринского сельсовета Обоянск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Общая характеристика</w:t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Arial" w:ascii="Arial" w:hAnsi="Arial"/>
        </w:rPr>
        <w:t>Муниципальное образование «Зоринский сельсовет» Обоянского района Курской области</w:t>
      </w:r>
      <w:r>
        <w:rPr>
          <w:rFonts w:cs="Arial" w:ascii="Arial" w:hAnsi="Arial"/>
          <w:lang w:val="ru-RU"/>
        </w:rPr>
        <w:t>:</w:t>
      </w:r>
    </w:p>
    <w:p>
      <w:pPr>
        <w:pStyle w:val="Standard"/>
        <w:jc w:val="both"/>
        <w:rPr/>
      </w:pPr>
      <w:r>
        <w:rPr>
          <w:rFonts w:cs="Arial" w:ascii="Arial" w:hAnsi="Arial"/>
        </w:rPr>
        <w:t>-  с северной стороны граничит с муниципальным образованием «Рудавский сельсовет», граница идет в северо-восточном направлении вдоль сада, затем поворачивает на 90 градусов на юго-восток и идет вдоль лесополосы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с северо-восточной и восточной стороны граничит с Пристенским районом</w:t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-с южной стороны граничит с Белгородской областью</w:t>
      </w:r>
      <w:r>
        <w:rPr>
          <w:rFonts w:cs="Arial" w:ascii="Arial" w:hAnsi="Arial"/>
          <w:lang w:val="ru-RU"/>
        </w:rPr>
        <w:t>,</w:t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-с юго-западной стороны граничит с МО « Афанасьевский сельсовет», граница идет в северо-восточном направлении по пахотным землям до ручья, впадающего в р.Псел , далее идет по ручью в северо-западном направлении, затем в том же направлении по р.Псел</w:t>
      </w:r>
      <w:r>
        <w:rPr>
          <w:rFonts w:cs="Arial" w:ascii="Arial" w:hAnsi="Arial"/>
          <w:lang w:val="ru-RU"/>
        </w:rPr>
        <w:t>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с северо-западной стороны граничит с МО « Афанасьевский сельсовет» и МО « Город Обоянь», граница идет в северном направлении по парку, далее по ул. Первомайская пос. Пригородный, вдоль лесополосы, затем граница меняет свое направление на восток и идет вдоль автодороги Обоянь-Зорино-Пересыпь, затем граница поворачивает на север и идет вдоль элеватора, далее вдоль асфальтированной дороги до оврага, далее граница идет в северо-восточном направлении по внешней стороне оврага.</w:t>
      </w:r>
    </w:p>
    <w:p>
      <w:pPr>
        <w:pStyle w:val="Standard"/>
        <w:jc w:val="both"/>
        <w:rPr/>
      </w:pPr>
      <w:r>
        <w:rPr>
          <w:rFonts w:cs="Arial" w:ascii="Arial" w:hAnsi="Arial"/>
        </w:rPr>
        <w:t>Площадь Зоринского сельсовета Обоянского района Курской области составляет 108,8 кв.км.  В состав территории Зоринского сельсовета Обоянского района входят 5 населенных пунктов: пос. Пригородный, с.Зорино, с.Шипы, с.Семеновка, х. Пересыпь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м центром Зоринского сельсовета является село Зорино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ю  сельсовета с декабря 2003 года возглавляет Степанец Геннадий Владимирович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населения на 01.01.2015 года составляет 3109 человек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 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до 1.5 года-50 че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т 1.5 до 7 лет-133 че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т 7 до 18 лет -300 че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т 18 до 60 лет-1848че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ше 60 лет-778 че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Зоринского сельсовета имеются административные  здания и объекты хозяйственной деятельности: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>пос. Пригородный</w:t>
      </w:r>
      <w:r>
        <w:rPr>
          <w:rFonts w:cs="Arial" w:ascii="Arial" w:hAnsi="Arial"/>
        </w:rPr>
        <w:t xml:space="preserve"> 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Метеостанция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Аграрно-технический техникум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детский сад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ДК им.Мичурина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терапевтическое отделение ЦРБ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Фельдшерско-акушерский пункт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библиотека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 ООО « Обоянский сад» ( генеральный директор Золотарев В.И)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почтовое отделение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магазины ( ЧП Кудин И.П), киоск ( ЧП Абрамова В.М),павильон( Дубовик П.П)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о Зорино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Администрация сельсовета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Амбулатория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Клуб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Детский сад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Почтовое отделение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библиотека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еобразовательная школа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магазины ( Дубовик П.П, Аноприенко), 3киоска( ЧП Мамчур А.Н)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ООО « Зоринский сад» ( генеральный директор Беззубенко А.Н)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о Шипы 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почтовое отделение связи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фельдшерско-акушерский пункт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сельский клуб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библиотека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магазин ( ЧП Сергеев Н.М), киоск ( Дубовик П.П)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.Пересыпь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сельский клуб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киоск (Ч.П Тарасов Н.П)</w:t>
      </w:r>
    </w:p>
    <w:p>
      <w:pPr>
        <w:pStyle w:val="ConsPlusNormal"/>
        <w:widowControl/>
        <w:ind w:left="434" w:hanging="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/>
          <w:b/>
          <w:sz w:val="26"/>
          <w:szCs w:val="26"/>
        </w:rPr>
        <w:t>Демографическая ситуация</w:t>
      </w:r>
    </w:p>
    <w:p>
      <w:pPr>
        <w:pStyle w:val="ConsPlusNormal"/>
        <w:widowControl/>
        <w:ind w:left="7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 xml:space="preserve">Постоянное население  Зоринского сельсовета за 2010 – 2015 годы уменьшилось на 50 человек  и на начало 2016 года составит 3,1 тыс. человек. </w:t>
      </w:r>
    </w:p>
    <w:p>
      <w:pPr>
        <w:pStyle w:val="3"/>
        <w:widowControl/>
        <w:rPr/>
      </w:pPr>
      <w:r>
        <w:rPr>
          <w:rFonts w:cs="Arial" w:ascii="Arial" w:hAnsi="Arial"/>
          <w:sz w:val="24"/>
          <w:szCs w:val="24"/>
        </w:rPr>
        <w:t>Население моложе трудоспособного возраста составляет 15,6%, трудоспособного возраста - 59,4%, старше трудоспособного возраста - 25,0 %.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numPr>
          <w:ilvl w:val="2"/>
          <w:numId w:val="3"/>
        </w:numPr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Культура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ультурный потенциал и культурные ресурсы Зоринского сельсовета формировались в течение нескольких лет в результате различных волн социально-культурного освоения данной территории.</w:t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е Зоринского сельсовета обслуживает 4 библиотеки. В работе с читателями приоритетными направлениями являются: историко-патриотическое воспитание, краеведческая деятельность, нравственное и духовное становление личности, формирование правовой культуры. Количество книг библиотеки пополняется ежегодн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1.1.2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</w:rPr>
        <w:t>Прогноз основных показателей по Зоринскому сельсовету на  2016г.- 2018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992"/>
        <w:gridCol w:w="709"/>
        <w:gridCol w:w="708"/>
        <w:gridCol w:w="993"/>
        <w:gridCol w:w="708"/>
        <w:gridCol w:w="697"/>
        <w:gridCol w:w="993"/>
        <w:gridCol w:w="708"/>
        <w:gridCol w:w="851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016 год - прогноз</w:t>
            </w:r>
          </w:p>
        </w:tc>
        <w:tc>
          <w:tcPr>
            <w:tcW w:w="23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017 год - прогноз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018 год - прогноз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ручка,тыс. рубле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 физического объема, %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-дефлятор, 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ручка,тыс. рубл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 физического объема, %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-дефлятор, 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ручка,тыс. рубл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 физического объема, %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-дефлятор, %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м реализации с/х продукци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6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6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6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             ООО «Обоянский сад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8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6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1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УП «Рыбхоз Обоянский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м платных услу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3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1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9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8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птовая и розничная 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0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Фонд заработной пла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134"/>
        <w:gridCol w:w="1134"/>
        <w:gridCol w:w="1134"/>
        <w:gridCol w:w="993"/>
        <w:gridCol w:w="1134"/>
        <w:gridCol w:w="1417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ниж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ниж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нижения)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оринский сельсов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4,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8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1.1.3.Уровень жизни населения</w:t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инамичный рост в основных отраслях экономики послужил основой повышения уровня и качества жизни населения, достижения социальной стабильности в связи с увеличением реальных доходов и платежеспособного спроса насе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Зоринском сельсовете сформировалась тенденция снижения роста среднедушевых денежных доходов, в связи с постоянным ростом цен на товары и услуги и  не изменением заработной платы населению в течении трех последних лет. 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роблемы: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среднемесячной номинальной начисленной заработной платы по сравнению с средним показателем по Российской Федерации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ая дифференциация населения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пенсионных выплат прожиточному минимуму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достаточно высокого уровня инфляции.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 европейских санкций к РФ.</w:t>
      </w:r>
    </w:p>
    <w:p>
      <w:pPr>
        <w:pStyle w:val="ConsPlusNonformat"/>
        <w:widowControl/>
        <w:ind w:left="540" w:hanging="0"/>
        <w:jc w:val="both"/>
        <w:rPr>
          <w:rFonts w:ascii="Arial" w:hAnsi="Arial" w:cs="Arial"/>
          <w:color w:val="993300"/>
          <w:sz w:val="24"/>
          <w:szCs w:val="24"/>
        </w:rPr>
      </w:pPr>
      <w:r>
        <w:rPr>
          <w:rFonts w:cs="Arial" w:ascii="Arial" w:hAnsi="Arial"/>
          <w:color w:val="9933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1.1.4. Бюджет и налоги, межбюджетные отношения, финансы организаций</w:t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следние годы бюджетный процесс был упорядочен в соответствии с требованиями Бюджетного кодекса РФ.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составлении и утверждении бюджета Зоринского сельсовета Обоянского района Курской области Администрация района руководствуется следующими принципами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направленность бюджет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оциальной стабильности за счет гарантированного исполнения заложенных в бюджете обязательств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налогооблагаемой базы за счет достижения устойчивых темпов экономического рост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собираемости налогов, сокращение задолженности по платежам в бюджет. </w:t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ная часть бюджета  Зоринского сельского поселения формируется за счет поступлений налогов и сборов, по нормативам, утвержденным Бюджетным кодексом Российской Федерации, уплачиваемых предприятиями, индивидуальными предпринимателями, а также населением, проживающим на территории Зоринского сельсовета Обоянского райо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сновная часть доходной части бюджета Зоринского сельсовета Обоянского района - налоговые доходы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налог на имущество физических лиц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роме налоговых и неналоговых доходов в бюджет Зоринского сельсовета  поступают: дотация, субвенции из областного бюджета на реализацию переданных полномочий.</w:t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ходы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граниченность ресурсов, которыми реально располагает местный бюджет, определяет жесткость подхода к составлению бюджета. В приоритетном порядке средства бюджета направляются на развитие социально-культурной сферы. 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бюджетного финансирования предусматривается приоритетное направление средств на: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аботную плату с начислениями;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ую оплату коммунальных услуг;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виды расходов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Цели, задачи и сроки реализации Прогноза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ая цель Прогноза - достижение высокого уровня качества и стандартов жизни населения Зоринского сельсовета Обоянского района на основе создания динамично развивающейся, сбалансированной и конкурентно способной экономики района, обеспечивающей занятость и высокий уровень доходов населения. </w:t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предусматривается решение следующих задач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обеспечение роста реальных денежных доходов населения, погашение задолженности по выплате заработной  платы, снижение уровня бедности;          </w:t>
        <w:br/>
        <w:t xml:space="preserve">- повышение уровня занятости населения,  создание новых рабочих мест, снижение напряженности на рынке труда;             </w:t>
        <w:br/>
        <w:t xml:space="preserve">- создание необходимых условий для  снижения смертности, повышения  рождаемости;                        </w:t>
        <w:br/>
        <w:t>- повышение уровня комфорта и безопасности жизнедеятельности за счет    обеспечения устойчивости и надежности работы жилищно-коммунального хозяйств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экологических мероприятий.     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В рамках достижения цели по созданию   базы для  обеспечения устойчивого роста экономики поселения предлагается:  </w:t>
        <w:br/>
        <w:t xml:space="preserve">- повышение инвестиционной привлекательности поселения;                                    </w:t>
        <w:br/>
        <w:t xml:space="preserve">- создание благоприятного предпринимательского климата на территории поселения;                                    </w:t>
        <w:br/>
        <w:t xml:space="preserve">- увеличение наполняемости бюджета муниципального образования за счет реализации программных мероприятий;   </w:t>
        <w:br/>
        <w:t xml:space="preserve"> - обеспечение бесперебойной работы жилищно-коммунального хозяйства на основе ресурсосбережения;                         </w:t>
        <w:br/>
        <w:t xml:space="preserve"> - повышение уровня жизни населения, обеспечения его товарами и услугами;       </w:t>
        <w:br/>
        <w:t xml:space="preserve"> - обеспечение устойчивого функционирования сети учреждений социальной сферы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результате решения поставленных на период до 2019 года задач и достижения целей Прогноза поселение получит возможность выйти на качественно новый уровень социально-экономического развит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660"/>
      </w:pPr>
      <w:rPr/>
    </w:lvl>
    <w:lvl w:ilvl="1">
      <w:start w:val="11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240" w:leader="none"/>
      </w:tabs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Journal;Arial" w:hAnsi="Journal;Arial" w:cs="Journa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20:00Z</dcterms:created>
  <dc:creator>Яковлева Наталья</dc:creator>
  <dc:description/>
  <cp:keywords/>
  <dc:language>en-US</dc:language>
  <cp:lastModifiedBy>Zorino</cp:lastModifiedBy>
  <cp:lastPrinted>2015-11-09T11:03:00Z</cp:lastPrinted>
  <dcterms:modified xsi:type="dcterms:W3CDTF">2015-11-25T12:01:00Z</dcterms:modified>
  <cp:revision>6</cp:revision>
  <dc:subject/>
  <dc:title>Программа социально-экономического развития</dc:title>
</cp:coreProperties>
</file>