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АДМИНИСТРАЦИЯ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ЗОРИНСКОГО СЕЛЬСОВЕТА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ОЯНСКОГО РАЙОНА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ПОСТАНОВЛЕНИЕ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т   30 сентября  2015 года      № 70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  <w:lang w:val="ru-RU"/>
        </w:rPr>
      </w:r>
    </w:p>
    <w:p>
      <w:pPr>
        <w:pStyle w:val="Textbody1"/>
        <w:rPr>
          <w:rFonts w:ascii="Arial" w:hAnsi="Arial" w:cs="Arial"/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  <w:lang w:val="ru-RU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 создании аукционной комиссии</w:t>
      </w:r>
    </w:p>
    <w:p>
      <w:pPr>
        <w:pStyle w:val="Textbody1"/>
        <w:spacing w:before="29" w:after="0"/>
        <w:jc w:val="both"/>
        <w:rPr/>
      </w:pPr>
      <w:r>
        <w:rPr>
          <w:rFonts w:cs="Arial" w:ascii="Arial" w:hAnsi="Arial"/>
          <w:lang w:val="ru-RU"/>
        </w:rPr>
        <w:tab/>
        <w:t xml:space="preserve">   В соответствии с Гражданским кодексом РФ, Земельным кодексом РФ от 25.10.2001 № 136-ФЗ, Федеральным законом РФ от 26.07.2006 г. №135-ФЗ «О защите конкуренции», руководствуясь Федеральным законом от 06.10.2003 г. №131-Федеральным законом «Об общих принципах организации местного самоуправления в Российской Федерации», Уставом МО «Зоринский сельсовет» Обоянского района Курской области, в целях совершенствования земельных отношений на территории Зоринского сельсовета Обоянского района Курской области, Администрация Зоринского сельсовета Обоянского района Курской области,</w:t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ПОСТАНОВЛЯЕТ:</w:t>
      </w:r>
    </w:p>
    <w:p>
      <w:pPr>
        <w:pStyle w:val="Textbody1"/>
        <w:spacing w:before="29" w:after="0"/>
        <w:ind w:firstLine="42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1. Создать аукционную комиссию для выполнения функций, связанных с организацией и проведением аукциона на право заключения договора аренды земельного участка, площадью 14 000 кв.м. Местоположение: Курская область, Обоянский район, Зоринский сельсовет, пос. Пригородный, ул. Заречная, 5 Категория земель: земли населенных пунктов, разрешенное использование: для размещения пляжей и зон отдыха. Кадастровый номер: 46:16:090101:1148, обременений на который не зарегистрировано, в следующем составе: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 Кардашов Александр Александрович – юрисконсульт отдела маркетинга ОБУ «Фонд имущества Курской области» - член </w:t>
      </w:r>
      <w:r>
        <w:rPr>
          <w:rFonts w:cs="Arial" w:ascii="Arial" w:hAnsi="Arial"/>
          <w:color w:val="000000"/>
          <w:lang w:val="ru-RU"/>
        </w:rPr>
        <w:t xml:space="preserve">аукционной  </w:t>
      </w:r>
      <w:r>
        <w:rPr>
          <w:rFonts w:cs="Arial" w:ascii="Arial" w:hAnsi="Arial"/>
          <w:lang w:val="ru-RU"/>
        </w:rPr>
        <w:t>комиссии (по согласованию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6120130" cy="192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едседатель комиссии: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  Киреева Вера Викторовна  – ведущий специалист-эксперт Администрации Зоринского сельсовета Обоянского района Курской области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Белоконь Ольга Ивановна – начальник Управления «ОДОМС» Зоринского сельсовета Обоянского района Курской области -  член аукционной комиссии;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 Пущаенко Сергей Павлович – главный специалист отдела маркетинга ОБУ «Фонд имущества Курской области» – член аукционной комиссии (по согласованию)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 Вычерова Надежда Вячеславовна – юрисконсульт II категории отдела маркетинга ОБУ «Фонд имущества Курской области» - член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аукционной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иссии (по согласованию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51.8pt;mso-wrap-distance-left:9pt;mso-wrap-distance-right:9pt;mso-wrap-distance-top:0pt;mso-wrap-distance-bottom:0pt;margin-top:8.5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едседатель комиссии: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  Киреева Вера Викторовна  – ведущий специалист-эксперт Администрации Зоринского сельсовета Обоянского района Курской области.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Члены комиссии: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Белоконь Ольга Ивановна – начальник Управления «ОДОМС» Зоринского сельсовета Обоянского района Курской области -  член аукционной комиссии;</w:t>
                      </w:r>
                    </w:p>
                    <w:p>
                      <w:pPr>
                        <w:pStyle w:val="Style1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 Пущаенко Сергей Павлович – главный специалист отдела маркетинга ОБУ «Фонд имущества Курской области» – член аукционной комиссии (по согласованию).</w:t>
                      </w:r>
                    </w:p>
                    <w:p>
                      <w:pPr>
                        <w:pStyle w:val="Style1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 Вычерова Надежда Вячеславовна – юрисконсульт II категории отдела маркетинга ОБУ «Фонд имущества Курской области» - член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аукционной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миссии (по согласованию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2. Утвердить Положение об аукционной комиссии.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3. Наделить аукционную комиссию следующими полномочиями: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ассмотрение заявок на участие в аукционе и отбор участников аукциона.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едение протокола рассмотрения заявок на участие в аукционе и протокола подведения итогов аукциона.</w:t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4. Контроль за исполнением настоящего постановления оставляю за собой.</w:t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5. Постановление вступает в силу с момента его подписания.</w:t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оринского сельсовета</w:t>
      </w:r>
    </w:p>
    <w:p>
      <w:pPr>
        <w:pStyle w:val="Textbody1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оянского района Курской области    _________________       Г.В. Степанец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.п.</w:t>
      </w:r>
    </w:p>
    <w:p>
      <w:pPr>
        <w:pStyle w:val="Standar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ложение</w:t>
      </w:r>
    </w:p>
    <w:p>
      <w:pPr>
        <w:pStyle w:val="Textbody1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постановлению Администрации</w:t>
      </w:r>
    </w:p>
    <w:p>
      <w:pPr>
        <w:pStyle w:val="Textbody1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оринского сельсовета</w:t>
      </w:r>
    </w:p>
    <w:p>
      <w:pPr>
        <w:pStyle w:val="Textbody1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боянского района Курской области</w:t>
      </w:r>
    </w:p>
    <w:p>
      <w:pPr>
        <w:pStyle w:val="Textbody1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 30 сентября 2015 года  № 70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ПОЛОЖЕНИЕ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ОБ АУКЦИОННОЙ КОМИССИИ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. Настоящее Положение разработано в соответствии с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 № 101-ФЗ «Об обороте земель сельскохозяйственного назначения», устанавливает порядок работы аукционной комиссии для заключения договора аренды земельного участкас кадастровым номером  46:16:090101:1148 путем проведения открытого аукциона по составу участников и по форме подачи предложений о размере арендной платы.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2. Создание аукционной комиссии, определение ее состава и порядка работы, назначение председателя комиссии осуществляется Главой Зоринского сельсовета Обоянского района Курской области.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3. Число членов комиссии должно быть не менее чем пять человек.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4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 Глава Зоринского сельсовета Обоянского района Курской области обязан незамедлительно заменить их иными физическими лицами, которые лично не заинтересованы в результатах аукциона и на которых не способны оказывать влияние участники аукциона.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5. Замена члена комиссии допускается только по решению Главы Зоринского сельсовета Обоянского района Курской области.</w:t>
      </w:r>
    </w:p>
    <w:p>
      <w:pPr>
        <w:pStyle w:val="Textbody1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6.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, ведение протокола рассмотрения заявок на участие в аукционе, определение победителя аукциона, ведение протокола аукциона.</w:t>
      </w:r>
    </w:p>
    <w:p>
      <w:pPr>
        <w:pStyle w:val="Textbody1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7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42:00Z</dcterms:created>
  <dc:creator>Надежда Вычерова</dc:creator>
  <dc:description/>
  <dc:language>en-US</dc:language>
  <cp:lastModifiedBy>user</cp:lastModifiedBy>
  <cp:lastPrinted>2015-06-08T11:07:00Z</cp:lastPrinted>
  <dcterms:modified xsi:type="dcterms:W3CDTF">2015-10-01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