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ОРИНСКОГО  СЕЛЬСОВЕТА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bCs/>
          <w:sz w:val="32"/>
          <w:szCs w:val="32"/>
        </w:rPr>
        <w:t>ОБОЯНСКОГО  РАЙОНА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КУРСКОЙ  ОБЛАСТИ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т  06  октября  2015 г.     № 72</w:t>
      </w:r>
    </w:p>
    <w:p>
      <w:pPr>
        <w:pStyle w:val="Normal"/>
        <w:ind w:left="0" w:right="416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Зорино</w:t>
      </w:r>
    </w:p>
    <w:p>
      <w:pPr>
        <w:pStyle w:val="Normal"/>
        <w:ind w:left="0" w:right="416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416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3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ликвидации Муниципального казенного учреждения культуры « Зоринская центральная сельская библиотека» Зоринского сельсовета Обоянского района Курской области</w:t>
      </w:r>
    </w:p>
    <w:p>
      <w:pPr>
        <w:pStyle w:val="Normal"/>
        <w:ind w:left="0" w:right="3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3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3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0" w:right="0" w:firstLine="659"/>
        <w:jc w:val="both"/>
        <w:rPr/>
      </w:pPr>
      <w:r>
        <w:rPr>
          <w:sz w:val="28"/>
          <w:szCs w:val="28"/>
        </w:rPr>
        <w:t>В соответствии с Федеральным законом от 27 мая 2014 года № 136-ФЗ « О внесении изменений в статью26.3 Федерального закона « Об общих принципах организации законодательных ( представительных) органов государственной власти субъектов Российской Федерации» и Федеральным законом « Об общих принципах организации местного самоуправления в Российской Федерации» от 06 октября 2003 года № 131-ФЗ, Уставом муниципалнього образования « Зоринский сельсовет» Обоянского района Курской области,</w:t>
        <w:tab/>
        <w:t>Администрация Зоринского сельсовета Обоя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СТАНОВЛЯЕТ</w:t>
      </w:r>
      <w:r>
        <w:rPr>
          <w:rFonts w:cs="Arial" w:ascii="Arial" w:hAnsi="Arial"/>
          <w:b/>
          <w:spacing w:val="60"/>
          <w:sz w:val="24"/>
          <w:szCs w:val="24"/>
        </w:rPr>
        <w:t>:</w:t>
      </w:r>
    </w:p>
    <w:p>
      <w:pPr>
        <w:pStyle w:val="Normal"/>
        <w:ind w:left="0" w:right="0" w:firstLine="65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иквидировать Муниципальное казенное учреждение культуры  «Зоринская центральная сельская библиотека», расположенное по адресу: 306243, Курская область, Обоянский район, с.Зорино, ул.Октябрьская, д.1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ликвидационную комиссию Муниципального казенного учреждения культуры « Зоринская центральная сельская библиотека» ( далее учреждения) и утвердить ее состав( Приложение № 1).  С момента назначения ликвидационной комиссии к ней переходят полномочия по управлению делами учреждения: Ликвидационная комиссия от имени учреждения выступает в су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квидационной комиссии приступить к исполнению обязанностей по управлению делами учреждения в трехдневный срок после опубликования настоящего постановления и провести следующие мепроприятия по ликвидации 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Направить в Межрайонную инспекцию ФНС России № 7 по Курской области сообщение о принятии решения о ликвидации учреждения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В трехдневный срок со дня подписания настоящего постанов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естить в средствах массовой информации публикацию о ликвидации учреждения, и о порядке и сроке заявления требований его кредиторами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нять меры по выявлению и письменному уведомлению кредиторов учреждения, соответствующих территориальных органов бюджетных и внебюджетных фондо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нять меры по взысканию выявленной дебиторской задолженности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обнародовать  и разместить на сайте Администрации Зоринского селсовета Обоянского района Курской области в сети Интернет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ринского сельсовета                                                   Г.В.Степа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06 октября 2015 г №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квидационной комиссии по ликвидации Муниципального казенного учреждения культуры « Зоринская центральная сельская библиотека» Зоринского сельсовета Обоян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редседатель ликвидационной комиссии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епанец Геннадий Владимирович- глава Зоринского сельсов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b w:val="false"/>
          <w:bCs w:val="false"/>
          <w:sz w:val="28"/>
          <w:szCs w:val="28"/>
        </w:rPr>
        <w:t>Обоянского района Курской област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м. председателя ликвидационной комисси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динова Ольга Владимировна-зам главы администраци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b w:val="false"/>
          <w:bCs w:val="false"/>
          <w:sz w:val="28"/>
          <w:szCs w:val="28"/>
        </w:rPr>
        <w:t>Зоринского сельсовет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 w:val="false"/>
          <w:bCs w:val="false"/>
          <w:sz w:val="28"/>
          <w:szCs w:val="28"/>
        </w:rPr>
        <w:t>Обоянского района Курской област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лены ликвидационной комисси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лтанова Вера Алексеевна- начальник отдел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b w:val="false"/>
          <w:bCs w:val="false"/>
          <w:sz w:val="28"/>
          <w:szCs w:val="28"/>
        </w:rPr>
        <w:t>Зоринского сельсовета Обоянского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4.Волкова Татьяна Михайловна-заведующая МКУК « Зоринская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</w:t>
      </w:r>
      <w:r>
        <w:rPr>
          <w:b w:val="false"/>
          <w:bCs w:val="false"/>
          <w:sz w:val="28"/>
          <w:szCs w:val="28"/>
        </w:rPr>
        <w:t>центральная  сель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</w:t>
      </w:r>
      <w:r>
        <w:rPr>
          <w:b w:val="false"/>
          <w:bCs w:val="false"/>
          <w:sz w:val="28"/>
          <w:szCs w:val="28"/>
        </w:rPr>
        <w:t>Зоринского сельсовета Обо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Киреева Вера Викторовна       - ведущий специалист-эксп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Зо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овета Обо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3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28:00Z</dcterms:created>
  <dc:creator>pvg</dc:creator>
  <dc:description/>
  <dc:language>en-US</dc:language>
  <cp:lastModifiedBy>Пользователь</cp:lastModifiedBy>
  <cp:lastPrinted>2015-10-02T10:27:00Z</cp:lastPrinted>
  <dcterms:modified xsi:type="dcterms:W3CDTF">2013-07-03T11:32:00Z</dcterms:modified>
  <cp:revision>13</cp:revision>
  <dc:subject/>
  <dc:title>ПРОЕКТ</dc:title>
</cp:coreProperties>
</file>