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ЗОРИ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8.2015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о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а на территории Зор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связи с установившейся солнечной, жаркой  погодой на всей территории Курской области, способствующей созданию предпосылок для природных и техногенных пожаров с тяжелыми последствиями, повышением пожарной опасности в лесах, с целью контроля и принятия  превентивных мер,  в соответствии со ст. 30 Федерального закона Российской Федерации от 21.12.1994г № 69-ФЗ « О пожарной безопасности» и п.12 Положения о федеральном государственном пожарном надзоре, утвержденным Постановлением Правительства Российской Федерации от 12.04.2012 № 290 « О федеральном государственном пожарном надзоре»,  постановлением Администрации Зоринского сельсовета от 26.04.2013 года № 50/1 «О порядке установления в случае повышения пожарной опасности, особого противопожарного режима на территории Зоринского сельсовета»  Администрация Зоринского сельсовета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на территории Зоринского сельсовета Обоянского района  особый противопожарный режим с 09.00 10.08.2015 года до принятия решения о его от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вести дополнительные меры пожарной безопасности на территории Зор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обровольной пожарной дружине взять под контроль посещение населением лесных массивов, а также ввести запрет на разведение костров в лесу в период действия противопожарного реж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рганизовать патрулирование территорий населенных пунктов силами администрац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вести разъяснительную работу с руководством ООО « Обоянский сад» по недопущению сельхозпалов,   переброски огня с луговых территорий в населенные пункты и лесные массивы  посредством обновления опашки, обустройства противопожарных разрывов в местах примыкания к ле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оручить  директору МКУК ЦСДК с.Зорино( Константинова Г.М)  провести разъяснительную работу с детьми и подростками по недопущению шалости с ог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В период высокой пожарной опасности организовать проведение  совместных рейдов представителей администрации сельсовета, ОМВД по Обоянскому району, отдела по делам ГО и ЧС Администрации Обоянского района по проверке соблюдения требований пожарной безопасности в лесных массивах и принятию установленных законодательством Российской Федерации об административных правонарушениях мер по пресечению нарушений согласно ст.63 Закона Курской области « Об административных правонарушениях в Ку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Активизировать работу внештатных пожарных инструкторов с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заместителя главы администрации О.В.Куди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остановление вступает в силу со дня е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Зоринского сельсовета                                         О.В.Ку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55:00Z</dcterms:created>
  <dc:creator>ЗОРИНСКИЙ СЕЛЬСОВЕТ</dc:creator>
  <dc:description/>
  <dc:language>en-US</dc:language>
  <cp:lastModifiedBy>ЗОРИНСКИЙ СЕЛЬСОВЕТ</cp:lastModifiedBy>
  <cp:lastPrinted>2005-01-01T02:06:00Z</cp:lastPrinted>
  <dcterms:modified xsi:type="dcterms:W3CDTF">2011-05-03T11:07:00Z</dcterms:modified>
  <cp:revision>5</cp:revision>
  <dc:subject/>
  <dc:title/>
</cp:coreProperties>
</file>