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ConsPlusTitle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ЗОРИНСКОГО СЕЛЬСОВЕТА</w:t>
      </w:r>
    </w:p>
    <w:p>
      <w:pPr>
        <w:pStyle w:val="ConsPlusTitle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>ОБОЯНСКОГО РАЙОНА КУРСКОЙ ОБЛАСТИ</w:t>
      </w:r>
    </w:p>
    <w:p>
      <w:pPr>
        <w:pStyle w:val="ConsPlusTitle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30"/>
          <w:szCs w:val="30"/>
        </w:rPr>
        <w:t>ПОСТАНОВЛЕНИЕ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от 29.04.2015  №28</w:t>
      </w:r>
    </w:p>
    <w:p>
      <w:pPr>
        <w:pStyle w:val="ConsPlusTitle"/>
        <w:bidi w:val="0"/>
        <w:jc w:val="left"/>
        <w:rPr>
          <w:sz w:val="30"/>
          <w:szCs w:val="30"/>
        </w:rPr>
      </w:pPr>
      <w:r>
        <w:rPr>
          <w:sz w:val="28"/>
          <w:szCs w:val="28"/>
        </w:rPr>
        <w:t>с.Зорино</w:t>
      </w:r>
    </w:p>
    <w:p>
      <w:pPr>
        <w:pStyle w:val="ConsPlusTitle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bidi w:val="0"/>
        <w:jc w:val="center"/>
        <w:rPr>
          <w:sz w:val="32"/>
          <w:szCs w:val="32"/>
        </w:rPr>
      </w:pPr>
      <w:r>
        <w:rPr>
          <w:sz w:val="30"/>
          <w:szCs w:val="30"/>
        </w:rPr>
        <w:t>ОБ УТВЕРЖДЕНИИ ЦЕЛЕВОЙ ПРОГРАММЫ</w:t>
      </w:r>
    </w:p>
    <w:p>
      <w:pPr>
        <w:pStyle w:val="ConsPlusTitle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"Повышение эффективности работы с молодежью, организации отдыха и оздоровления детей, молодежи, развитие физической культуры и спорта»</w:t>
      </w:r>
    </w:p>
    <w:p>
      <w:pPr>
        <w:pStyle w:val="ConsPlusTitle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 от 06.10.2003 г « Об общих принципах организации местного самоуправления в Российской Федерации» ( с изменениями и дополнениями), Уставом муниципального образования « Зоринский сельсовет» Обоянского района Курской области Администрация Зоринского сельсовета  ПОСТАНОВЛЯЕТ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 целевую </w:t>
      </w:r>
      <w:hyperlink w:anchor="Par35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Повышение эффективности работы с молодежью, организации отдыха и оздоровления детей, молодежи, развитие физической культуры и спорта"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 бюджете Зоринского сельсовета выделение соответствующих средств на финансирование мероприятий по реализации Программы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реализации Программы отдельные ее мероприятия могут уточняться, а объемы их финансирования корректироваться с учетом расходов (доходов) бюдже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е Администрации Зоринского сельсовета от 02.03.2015 г №11.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его подписания и распространяет свое действие на правоотношения, возникшие с 1 января 2015 года,  подлежит обнародованию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оринского сельсовета                        Г. В.Степанец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bidi w:val="0"/>
        <w:jc w:val="center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</w:rPr>
        <w:t>МУНИЦИПАЛЬНАЯ ПРОГРАММА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"ПОВЫШЕНИЕ ЭФФЕКТИВНОСТИ РАБОТЫ С МОЛОДЕЖЬЮ, ОРГАНИЗАЦИИ ОТДЫХА И ОЗДОРОВЛЕНИЯ ДЕТЕЙ, МОЛОДЕЖИ, РАЗВИТИЕ ФИЗИЧЕСКОЙ КУЛЬТУРЫ И СПОРТА»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целевой программы "Повышение эффективности работы с олодежью, организации отдыха и оздоровления детей, молодежи, развитие физической культуры и спорта»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Наименование Программы -     целевая    программа    " Повышение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эффективности работы с молодежью, организаци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отдыха и оздоровления детей, молодежи,развитие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физической культуры и спорта»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алее(Программа)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дпрограмма             1.Повышение эффективности реализации молодежн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олитик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.Реализация муниципальной политики в сфере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зической культуры и спорта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казчики         -      Администрация сельсовета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новной разработчик   - Администрация сельсовета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рограммы                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Цели и задачи          - цели Программы: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граммы                формирование  потребности  населения Зоринского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ельсовета в систематических занятиях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зической культурой и спортом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здание условий для занятия жителям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оринского сельсовета физической культур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 спортом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витие   спорта    высших    достижений    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фессионального спорта.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дачи Программы: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формационное освещение физической культуры 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порта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паганда  развития  физической  культуры   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порта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вершенствование      физкультурно-спортивн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Зоринского сельсовета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оддержка  и  развитие   детско-юношеского   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ассового спорта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звитие профессионального спорта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материальная поддержка спортсменов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оринского сельсовета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еспечение   участия   спортсменов Зоринского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ельсовета  в  межрегиональных,  всероссийских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ждународных спортивных мероприятиях;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ажнейшие целевые      - доля  систематически  занимающихся  физическ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дикаторы и             культурой  и  спортом  в   общей   численност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казатели Программы     населения сельсовета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ровень   обеспеченности   населения Зоринского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ельсовета  спортивными  сооружениями  исходя  из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единовременной пропускной способности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ля   лиц   с   ограниченными   возможностям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доровья    и    инвалидов,     систематическ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нимающихся физической культурой и спортом, в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щей численности данной категории населения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ля обучающихся и  студентов,  систематическ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занимающихся физической культурой и спортом, в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щей численности данной категории населения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ля лиц,  занимающихся  в  специализированных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портивных учреждениях,  в  общей  численност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тей 6 - 15 лет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оля лиц,  зачисленных  на  этапы  спортивного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вершенствования   и   высшего    спортивного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астерства   в   образовательных   учреждениях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зкультурно-спортивной направленности Курск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ласти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роки и этапы          - Программа реализуется  с 2015 по  2017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ализации Программы     годы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hyperlink w:anchor="Par593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основных      - изготовление    и    размещение     наглядного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роприятий Программы    информационного материала;</w:t>
      </w:r>
    </w:p>
    <w:p>
      <w:pPr>
        <w:pStyle w:val="ConsPlusCell"/>
        <w:numPr>
          <w:ilvl w:val="8"/>
          <w:numId w:val="2"/>
        </w:numPr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проведении проведение   ежегодного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ластного смотра конкурса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 xml:space="preserve">на лучшую пропаганду  здорового образа 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жизни; участие в проведени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ежегодных  областных  смотров-конкурсов  сред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етско-юношеских   спортивных   школ   Курск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ласти на лучшую постановку учебно-спортивн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аботы, среди тренеров - на лучшую организацию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чебно-спортивной  работы, среди детских домов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и  школ-интернатов  для  детей-сирот  и детей,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ставшихся   без  попечения  родителей,  -  на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лучшую   постановку   массовой   физкультурно-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портивной   работы  с детьми и подростками по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есту жительства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-проведение   выставок,   чествование   ведущих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спортсменов  Зоринского сельсовета,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лиц,  имеющих  заслуги  в  развитии физическ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ультуры   и  спорта,  проведение  (участие  в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оведении)  научно-практических  конференций,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освященных  вопросам  физической  культуры  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порта,обеспечение  участия  специалистов в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ласти   физической   культуры  и   спорта  в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вещаниях,  съездах  и  семинарах по вопросам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физической   культуры  и  спорта,   тренерских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урсах, курсах повышения квалификации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-участие в проведении   в   муниципальных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образованиях  Курской области  встреч  детей, 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олодежи  с  ведущими   спортсменами   Курск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ласти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-текущий и капитальный ремонт объектов спорта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троительство и реконструкция объектов спорта,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- участие в   проведении  межмуниципальных  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ластных    физкультурных    мероприятий    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портивных  мероприятий;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- обеспечение   учебно-спортивной    работы    в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учреждениях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- приобретение инвентаря и оборудования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сполнители основных   - Администрация Зоринского сельсовета,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разовательные учреждения,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ультурные учреждения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ъемы и источники     - общий объем финансирования Программы  составит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финансирования           105000.00  руб., в   том   числе  средства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рограммы             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в 2015 году -     35000.00 руб.,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в 2016 году -     35000.00 руб.,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2017 году -     35000.00 руб,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том числе по подпрограмме: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.подпрограмма «Повышение эффективности реализаци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молодежной политики»: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5 год-30000.00 руб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6 год-30000.00 руб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7 год-30000.00 руб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2  подпрограмма «Реализация муниципальной политики 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 сфере физической культуры и спорта»: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5 год-5000.00 руб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6 год-5000.00 руб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017 год-5000.00 руб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истема организации    - контроль     за     исполнением      Программы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троля за              осуществляется  Главой Зоринского сельсовета</w:t>
      </w:r>
    </w:p>
    <w:p>
      <w:pPr>
        <w:pStyle w:val="ConsPlusCel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жидаемые конечные     - увеличение     доли     лиц,    систематическ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зультаты реализации    занимающихся физической культурой и спортом, в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граммы и показатели   общей численности населения сельсовета на 16%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эффективности   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величение   доли    лиц    с    ограниченным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возможностями    здоровья     и     инвалидов,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истематически     занимающихся     физическ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ультурой  и  спортом,  в  общей   численност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анной категории населения на 8%;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величение  доли  обучающихся   и   студентов,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истематически     занимающихся     физической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ультурой  и  спортом,  в  общей   численности</w:t>
      </w:r>
    </w:p>
    <w:p>
      <w:pPr>
        <w:pStyle w:val="ConsPlusCell"/>
        <w:widowControl w:val="false"/>
        <w:suppressAutoHyphens w:val="tru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анной категории населения на 23%;</w:t>
      </w:r>
    </w:p>
    <w:p>
      <w:pPr>
        <w:pStyle w:val="ConsPlusCell"/>
        <w:bidi w:val="0"/>
        <w:jc w:val="left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. Характеристика проблемы, на решение которой</w:t>
      </w:r>
    </w:p>
    <w:p>
      <w:pPr>
        <w:pStyle w:val="Normal"/>
        <w:widowControl w:val="false"/>
        <w:autoSpaceDE w:val="false"/>
        <w:jc w:val="center"/>
        <w:rPr/>
      </w:pPr>
      <w:r>
        <w:rPr/>
        <w:t>направлена Программа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Важнейшим приоритетом государствен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Зоринс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области в целом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сновные статистические показатели физического состояния и здоровья населения области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Зоринском сельсовете прежде всего на темпе роста числа граждан, систематически занимающихся физкультурой и спортом, и, в результате, приведет к росту потерь по больничным листам, снижению демографических показателей, показателей здоровья граждан и т.д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Зоринского сельсовета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сновные проблемы развития физической культуры и спорта в Зоринском сельсовете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низкая обеспеченность населения (по социальным нормам и нормативам) объектами физической культуры и спорта, особенно плавательными бассейнами и физкультурно-спортивными комплексами, особенно в сельской местност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тсутствие оптимальных условий подготовки спортивного резерва по олимпийским дисциплинам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Успешное решение задач развития физической культуры и спорта в Зоринском сельсовете возможно только при условии единой государственной политики в системе всех заинтересованных секторов общества, осуществлении целенаправленных скоординированных действий органов исполнительной и законодательной власти, заинтересованных министерств и ведомств, органов местного самоуправления и общественных организаций. 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I. Основные цели и задачи Программы с указанием сроков</w:t>
      </w:r>
    </w:p>
    <w:p>
      <w:pPr>
        <w:pStyle w:val="Normal"/>
        <w:widowControl w:val="false"/>
        <w:autoSpaceDE w:val="false"/>
        <w:jc w:val="center"/>
        <w:rPr/>
      </w:pPr>
      <w:r>
        <w:rPr/>
        <w:t>и этапов ее реализации, а также целевые индикаторы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казатели, характеризующие эффективность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сновными целями Программы явля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формирование потребности населения Зоринского сельсовета в систематических занятиях физической культурой и спорто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создание условий для занятия жителями Зоринского сельсовета физической культурой и спорто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развитие спорта высших достижений и профессионального спор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сновными задачами Программы, направленными на достижение поставленных целей, явля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информационное освещение физической культуры и спорт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пропаганда развития физической культуры и спорт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совершенствование физкультурно-спортивной инфраструктуры Зоринского сельсовет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поддержка и развитие детско-юношеского и массового спорт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развитие профессионального спорт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обеспечение участия спортсменов Зоринского сельсовета в межрегиональных, всероссийских и международных спортивных мероприятиях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Целевым ориентиром Программы является достижение целевых индикаторов развития физической культуры и спорта в Зоринском сельсовете, </w:t>
      </w:r>
      <w:hyperlink r:id="rId2">
        <w:r>
          <w:rPr>
            <w:rStyle w:val="InternetLink"/>
          </w:rPr>
          <w:t>Стратегии</w:t>
        </w:r>
      </w:hyperlink>
      <w:r>
        <w:rPr/>
        <w:t xml:space="preserve"> развития физической культуры и спорта в Зоринском сельсовете на период до 2017 года, а именно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доля систематически занимающихся физической культурой и спортом в общей численности населения сельсовет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уровень обеспеченности населения Зоринского сельсовета спортивными сооружениями исходя из единовременной пропускной способност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доля обучающихся и студент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доля лиц, занимающихся в специализированных спортивных учреждениях, в общей численности детей 6 - 15 лет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доля лиц, зачисленных на этапы спортивного совершенствования и высшего спортивного мастерства в образовательных учреждениях физкультурно-спортивной направленности Курской обла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Программа будет реализована в 1 этап в течение 2015 - 2017 годов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II. Перечень программных мероприятий, сроки их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и объемы финансирования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Реализация Программы предусматривает осуществление следующих мероприятий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изготовление и размещение наглядного информационного материал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реализация в СМИ информационных проектов физкультурно-спортивной направленност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участие в проведении ежегодных областных смотров-конкурсов среди детско-юношеских спортивных школ Курской области на лучшую постановку учебно-спортивной работы, среди тренеров - на лучшую организацию учебно-спортивной работы, среди детских домов и  детей, оставшихся без попечения родителей, - на лучшую постановку массовой физкультурно-спортивной работы с детьми и подростками по месту жительств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проведение выставок, чествование ведущих спортсменов и тренеров Зоринского сельсовета, иных лиц, имеющих заслуги в развитии физической культуры и спорта, участие в проведении научно-практических конференций, посвященных вопросам физической культуры и спорта, торжественное открытие объектов спорта, обеспечение участия специалистов в области физической культуры и спорта в совещаниях, съездах и семинарах по вопросам физической культуры и спорта, тренерских курсах, курсах повышения квалификац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участие в проведении в муниципальных образованиях Курской области встреч детей, подростков и молодежи с ведущими спортсменами Курской област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текущий и капитальный ремонт объектов спорт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участие в проведении межмуниципальных и областных физкультурных мероприятий и спортивных мероприятий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обеспечение учебно-спортивной работы в образовательных учреждениях Зоринского сельсовет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направление спортсменов, тренеров в области физической культуры и спорта Зоринского сельсовета для участия в межрегиональных, всероссийских, международных и иных спортивных мероприятиях; участие в организации и проведении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, проводимых на территории Кур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риобретение инвентаря и оборудования для спортзал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V. Ресурсное обеспечение 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Финансирование программных мероприятий предусмотрено осуществлять за счет средств местного бюджета, а также за счет привлечения дополнительных финансовых средств из бюджетов различных уровней и внебюджетных источников по мере необходимости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В ходе реализации Программы отдельные ее мероприятия могут уточняться, а объемы их финансирования - корректироваться с учетом утвержденных расходов  местного бюдже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V. Механизм реализации 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Заказчиком-координатором Программы является Администрация Зоринского сельсовета, которая в ходе ее реализации осуществляет координацию деятельности исполнителе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Финансирование Программы за счет средств местного бюджета осуществляется в пределах средств, предусмотренных на реализацию Программы в местном бюджете на соответствующий финансовый год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VI. Оценка социально-экономической эффектив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Предложенные программные мероприятия позволят достигнуть следующих положительных результатов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увеличение доли лиц, систематически занимающихся физической культурой и спортом, в общей численности населения  сельсовета на 16%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увеличение уровня обеспеченности населения спортивными сооружениями исходя из единовременной пропускной способности на 6,3%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5%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увеличение доли обучающихся и студентов, систематически занимающихся физической культурой и спортом, в общей численности данной категории населения на 23%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увеличение доли лиц, занимающихся в специализированных спортивных учреждениях, в общей численности детей 6 - 15 лет на 13%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VII. Контроль за ходом реализации Программы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Контроль за исполнением Программы осуществляют Глава Зоринского сельсовета, общий контроль за исполнением мероприятий Программы осуществляет Администрация Зоринского сельсове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Ежеквартально, исполнители представляют Главе сельсовета  справочную и аналитическую информацию о реализации Программ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При завершении срока реализации Программы  заказчик-координатор Программы подготавливает и до 1 марта представляет Главе Зоринского сельсовета доклад о выполнении Программы с оценкой эффективности использования финансовых средств за весь период ее реализ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Приложение №1 к</w:t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>подпрограмме « Повышение</w:t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>эффективности реализации</w:t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>молодежной политики»</w:t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>ПОДПРОГРАММА</w:t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« Повышение эффективности реализации молодежной политики» </w:t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>ПЕРЕЧЕНЬ</w:t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                 </w:t>
      </w:r>
      <w:r>
        <w:rPr>
          <w:b w:val="false"/>
          <w:bCs w:val="false"/>
          <w:color w:val="000000"/>
          <w:sz w:val="24"/>
          <w:szCs w:val="24"/>
        </w:rPr>
        <w:t>мероприятий подпрограммы</w:t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tbl>
      <w:tblPr>
        <w:tblW w:w="93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868"/>
        <w:gridCol w:w="1008"/>
        <w:gridCol w:w="1056"/>
        <w:gridCol w:w="1104"/>
        <w:gridCol w:w="912"/>
        <w:gridCol w:w="672"/>
        <w:gridCol w:w="1362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№№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Мероприятия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Срок исполнения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Финансовые затраты 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7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рганизация  и проведение праздничных мероприятий, посвященных Дню Победы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8.05.1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Участие в районных мероприятиях, посвященных выводу ограниченного контингента войск из республики Афганистан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7,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,5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,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Участие в районных мероприятиях, посвященных ликвидаторам последствий аварий на Чернобыльской АЭС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7,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,5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,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рганизация и проведение мероприятий, посвященных 23 февраля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риобретение ценных подарков наиболее отличившимся выпускникам школы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рганизация шефства на памятниками погибшим воинам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МБОУ « Зоринская СОШ» по согласованию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рганизация книжной выставки, посвященной 70-летию Победы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МКУК « Зоринская центральная сельская библиотека» по согласованию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Участие в районных мероприятиях по весеннему призыву граждан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Участие в районных мероприятиях по осеннему призыву граждан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роведение соревнований « А ну-ка парни»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, учреждение культуры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рганизация встреч с участниками ВОв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МБОУ « Зоринская СОШ» по согласованию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Участи в проведении комплексных операций « Мак», « Канал», « Допинг», « Синтез», направленных на пресечение незаконного оборота наркотиков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дминистрация Зоринского сельсовета, ОМВД по Обоянскому району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3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Участие в проведении мероприятий по выявлению незаконной рекламы и пропаганды наркотических средств и психотропных веществ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дминистрация Зоринского сельсовета, ОМВД по Обоянскому району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4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существление мониторинга наркоситуации в образовательных учреждениях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дминистрация Зоринского сельсовета, Администрация МБОУ « Зоринская СОШ « по согласованию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5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Участие в проведении межведомственных акций по профилактике беспризорности, безнадзорности и правонарушений несовершеннолетних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6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рганизация  проведения мероприятий( праздников, спортивных соревнований, фестивалей и т.д для учащихся общеобразовательных учреждений, в том числе состоящих на учете в органах внутренних дел Обоянского района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15-2017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Администрация Зоринского сельсовета, подведомственные учреждения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0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</w:t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Cell"/>
        <w:widowControl w:val="false"/>
        <w:autoSpaceDE w:val="false"/>
        <w:bidi w:val="0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                                                                  </w:t>
      </w:r>
      <w:r>
        <w:rPr/>
        <w:t>к подпрограмме « Реализация муниципальной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                                                                  </w:t>
      </w:r>
      <w:r>
        <w:rPr/>
        <w:t xml:space="preserve">политики  в сфере  культуры и спорта»                                                                      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                                                       </w:t>
      </w:r>
      <w:r>
        <w:rPr/>
        <w:t>Перечень</w:t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/>
        <w:t xml:space="preserve"> </w:t>
      </w:r>
      <w:r>
        <w:rPr/>
        <w:t>мероприятий подпрограммы « Реализация муниципальной политики физической культуры и спорта в Зоринском сельсовете Обоянского района Курской области»</w:t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/>
      </w:r>
    </w:p>
    <w:tbl>
      <w:tblPr>
        <w:tblW w:w="93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2292"/>
        <w:gridCol w:w="1164"/>
        <w:gridCol w:w="1248"/>
        <w:gridCol w:w="960"/>
        <w:gridCol w:w="848"/>
        <w:gridCol w:w="844"/>
        <w:gridCol w:w="1518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№№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Мероприятия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Срок исполнения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Финансовые затраты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7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Участие в районных спортивных мероприятиях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риобретение спортивного инвентаря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Организация и проведение совместных спортивных мероприятий студентов вузов и учащихся общеобразовательных школ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, администрация МБОУ « Зоринская СОШ « по согласованию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Участие в проведении комплексных спортивных, физкультурно-оздоровительных и агитационно-пропагандистских мероприятий(спартакиад, фестивалей, походов, слетов, спортивных праздников и вечеров, экскурсий, дней здоровья и спорта, соревнований по профессионально-прикладной подготовке).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5-2017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Администрация Зоринского сельсовета, подведомственные учреждения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5C02FBD0E108479520EC265C64D313C724250DDF98C429C2E40F60B7DDF567B32694E8F2285FV2E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5:04:00Z</dcterms:created>
  <dc:creator>User</dc:creator>
  <dc:description/>
  <dc:language>en-US</dc:language>
  <cp:lastModifiedBy>User</cp:lastModifiedBy>
  <cp:lastPrinted>2015-05-19T15:47:00Z</cp:lastPrinted>
  <dcterms:modified xsi:type="dcterms:W3CDTF">2012-11-21T05:05:00Z</dcterms:modified>
  <cp:revision>1</cp:revision>
  <dc:subject/>
  <dc:title>АДМИНИСТРАЦИЯ КУРСКОЙ ОБЛАСТИ</dc:title>
</cp:coreProperties>
</file>