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Я ЗОР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29.04.2015 г.  №  2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б утверждении муниципальной  программы «Развитие культуры 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«Зоринский сельсовет» 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 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овышения эффективности бюджетных расходов местного бюджета, сохранения и развития культурного и духовного потенциала муниципального образования «Зоринский сельсовет» Обоянского района Курской области, 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 (с изменениями и дополнениями), Уставом муниципального образования «Зоринский сельсовет» Обоянского района Курской области, Администрация Зоринского сельсовета</w:t>
      </w:r>
    </w:p>
    <w:p>
      <w:pPr>
        <w:pStyle w:val="Normal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1. Утвердить прилагаемую муниципальную  программу «Развитие культуры муниципального образования «Зоринский сельсовет» Обоянского района Курской области 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.Установить, что в ходе реализации Программы отдельные ее мероприятия, сроки исполнения, состав исполнителей, целевые показатели могут уточняться, а объемы их финансирования корректироваться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Считать утратившим силу постановление Администрации Зоринского сельсовета от 03.03.2014 г № 24.</w:t>
      </w:r>
    </w:p>
    <w:p>
      <w:pPr>
        <w:pStyle w:val="ConsPlusNormal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5. Постановление вступает в силу со дня его подписания и распространяется на правоотношения, возникшие с 1 января 2015года,  подлежит обнародованию  в сети Интернет.</w:t>
      </w:r>
    </w:p>
    <w:p>
      <w:pPr>
        <w:pStyle w:val="ConsPlusNormal"/>
        <w:bidi w:val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Зоринского сельсовета                                      Г.В.Степанец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color w:val="000000"/>
          <w:spacing w:val="-9"/>
          <w:sz w:val="28"/>
          <w:szCs w:val="28"/>
        </w:rPr>
      </w:pPr>
      <w:r>
        <w:rPr>
          <w:b/>
          <w:bCs/>
          <w:caps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caps/>
          <w:color w:val="000000"/>
          <w:spacing w:val="-9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Муниципальная   программа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«Развитие культуры муниципального образования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«Зоринский сельсовет» 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 »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"/>
        <w:ind w:left="0" w:right="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0"/>
          <w:szCs w:val="30"/>
        </w:rPr>
        <w:t xml:space="preserve">Паспорт муниципальной целевой программы </w:t>
      </w:r>
    </w:p>
    <w:p>
      <w:pPr>
        <w:pStyle w:val="Heading"/>
        <w:ind w:left="0" w:right="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2"/>
          <w:szCs w:val="32"/>
        </w:rPr>
        <w:t>«Развитие культуры</w:t>
      </w:r>
      <w:r>
        <w:rPr>
          <w:rFonts w:cs="Arial" w:ascii="Arial" w:hAnsi="Arial"/>
          <w:color w:val="000000"/>
          <w:sz w:val="30"/>
          <w:szCs w:val="30"/>
        </w:rPr>
        <w:t xml:space="preserve"> муниципального образования </w:t>
      </w:r>
    </w:p>
    <w:p>
      <w:pPr>
        <w:pStyle w:val="Heading"/>
        <w:ind w:left="0" w:right="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«Зоринский сельсовет»</w:t>
      </w:r>
    </w:p>
    <w:p>
      <w:pPr>
        <w:pStyle w:val="Heading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Обоянского района Курской области»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1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 программ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культуры муниципального образования «Зоринский сельсовет» Обоянского района Курской области »</w:t>
            </w:r>
            <w:r>
              <w:rPr>
                <w:rFonts w:cs="Arial" w:ascii="Arial" w:hAnsi="Arial"/>
                <w:sz w:val="24"/>
                <w:szCs w:val="24"/>
              </w:rPr>
              <w:t xml:space="preserve"> (далее – Программа)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. « 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рограммы (заказчик-координатор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оринского сельсовета Обоянского района Курской области (далее – Администрация Зоринского сельсове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оринского сельсов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потенциала муниципального образования «Зоринский сельсовет» на основе совершенствования деятельности муниципальных учреждений культу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ормирование деятельного культурного пространства и активизация творчества в культуре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витие учреждений культуры Зоринского сельсовета в условиях реформы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витие новых форм деятельности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сосредоточение бюджетных средств на приоритетных направлениях развития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беспечение деятельности муниципальных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крепление и развитие материально – технической базы учреждений культуры;</w:t>
            </w:r>
          </w:p>
          <w:p>
            <w:pPr>
              <w:pStyle w:val="Style2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0" w:right="0" w:firstLine="17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left="0" w:right="0" w:firstLine="17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уктур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спорт муниципальной  программы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культуры муниципального образования «Зоринский сельсовет» Обоянского района Курской области»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Основные цели, задачи, сроки реализации муниципальной целевой Программы. Целевые индикаторы и показатели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Система программных мероприятий и ресурсное обеспечение Программы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>. Нормативное обеспечение Программы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 xml:space="preserve">. Механизм реализации муниципальной   Программы и контроль за ходом ее реализации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left="0" w:right="0" w:firstLine="3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  <w:szCs w:val="24"/>
              </w:rPr>
              <w:t>. Ожидаемые результаты реализации и  оценка социально-экономической эффективности муниципальной целевой Программы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имеет подпрограмм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одпрограмма «Управление муниципальной программой и обеспечение условий реализации»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культуры « ЦСДК село Зорин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 депутатов о бюджете на очередной финансовый 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 местного бюджета, необходимый для финансирования Программы  составляет 5080500.00  руб.,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 1693500.00 руб.;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 1693500.00 руб.;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 1693500.00 руб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подпрограмме: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ой программой и обеспечение условий реализации»  - 5080500.00.руб.;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-   1693500.00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-   1693500.00.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-   1693500.00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расширение возможностей граждан в получении культурно – досуговых услуг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ение прав граждан на приобщение к культурным ценностям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и проведение культурно-досуговых мероприятий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- совершенствование патриотического, нравственного, эстетического воспитания детей и молодежи;</w:t>
            </w:r>
          </w:p>
          <w:p>
            <w:pPr>
              <w:pStyle w:val="Normal"/>
              <w:ind w:left="0" w:right="0" w:firstLine="3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рганизация и проведение мероприятий, направленных на нравственное, эстетическое, военно – патриотическое воспитание граждан;</w:t>
            </w:r>
          </w:p>
          <w:p>
            <w:pPr>
              <w:pStyle w:val="Normal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рганизация досуга различных групп населения: вечеров отдыха, молодежных дискотек,  игровых и познавательных программ и других праздников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средоточение финансовых ресурсов на решении приоритетных задач в области культуры муниципального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рограммы осуществляет муниципальный заказчик Программы - Администрация Зоринского сельсовета. Текущее управление Программой осуществляют руководители муниципальных учреждений культуры. Ежегодно и после срока реализации Программы руководитель МКУК « ЦСДК село Зорино»  представляет отчеты о реализации Программы в Администрацию Зоринского сельсовета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>. Содержание проблемы и обоснование необходимости её решения программными методами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культуры муниципального образования «Зоринский сельсовет» Обоянского района Курской области» разработана в соответствии с Федеральным законом Российской Федерации от 06.10.2003 года № 131 – ФЗ «Об общих принципах организации местного самоуправления в Российской Федерации». 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сегодняшний день среди основных проблем современного общества  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муниципального образования «Зоринский сельсовет» в коллективы художественной самодеятельности и культурно-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граждан на качественное удовлетворение культурно - информационных потребностей должно подкрепляться соответствующим финансовым обеспечением, поэтому 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 муниципального образования «Зоринский сельсовет»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целевая программа «Развитие культуры муниципального образования «Зоринский сельсовет» Обоянского района Курской области» является одним из основных программных документов, определяющих обеспечение деятельности муниципальных учреждений культуры Зоринского сельсовета, направленной на сохранение и развитие культурных традиций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, обуславливают необходимость решения данных проблем программно – целевым методом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Основные цели, задачи, сроки реализации муниципальной целевой Программы. Целевые индикаторы и показатели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целями настоящей Программы являются:</w:t>
      </w:r>
    </w:p>
    <w:p>
      <w:pPr>
        <w:pStyle w:val="Style21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</w:t>
      </w:r>
    </w:p>
    <w:p>
      <w:pPr>
        <w:pStyle w:val="Style21"/>
        <w:bidi w:val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ение и развитие культурного потенциала муниципального образования;</w:t>
      </w:r>
    </w:p>
    <w:p>
      <w:pPr>
        <w:pStyle w:val="Style21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Style21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хранение и последующее формирование культурной самобытности</w:t>
      </w:r>
      <w:r>
        <w:rPr>
          <w:rFonts w:cs="Arial" w:ascii="Arial" w:hAnsi="Arial"/>
          <w:sz w:val="24"/>
          <w:szCs w:val="24"/>
        </w:rPr>
        <w:t xml:space="preserve"> муниципального образова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достижения намеченных целей в рамках настоящей Программы предполагается решение следующих задач: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здание благоприятных экономических и правовых условий для эффективного функционирования учреждений 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ормирование деятельного культурного пространства и активизация творчества в культуре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учреждений культуры Зоринского сельсовета в условиях реформы местного самоуправления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звитие новых форм деятельности в сфере 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средоточение бюджетных средств на приоритетных направлениях развития 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деятельности муниципальных учреждений культуры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крепление и развитие материально – технической базы учреждений культуры;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рограммы 2015 – 2017 годы.</w:t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0" w:right="0" w:firstLine="851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>. Система программных мероприятий и ресурсное обеспечение Программы</w:t>
      </w:r>
    </w:p>
    <w:p>
      <w:pPr>
        <w:pStyle w:val="ConsPlusNonformat"/>
        <w:bidi w:val="0"/>
        <w:ind w:left="0" w:right="0" w:firstLine="851"/>
        <w:jc w:val="both"/>
        <w:rPr/>
      </w:pPr>
      <w:r>
        <w:rPr/>
      </w:r>
    </w:p>
    <w:p>
      <w:pPr>
        <w:pStyle w:val="ConsPlusNormal"/>
        <w:bidi w:val="0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Ресурсное обеспечение Программы составляют средства  местного бюджета, предусмотренные на финансирование мероприятий муниципальной целевой  программы </w:t>
      </w:r>
      <w:r>
        <w:rPr>
          <w:color w:val="000000"/>
          <w:sz w:val="24"/>
          <w:szCs w:val="24"/>
        </w:rPr>
        <w:t>«Развитие культуры муниципального образования «Зоринский сельсовет» Обоянского района Курской области на 2015 – 2017 годы»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Расчет расходов на 2015 год и на плановый период до 2017 года произведен исходя из потребности в муниципальных услугах, включенных в реестр расходных обязательств главного распорядителя средств местного бюджета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color w:val="000000"/>
          <w:sz w:val="28"/>
          <w:szCs w:val="28"/>
        </w:rPr>
        <w:t>Нормативное обеспечение Программы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процессе реализации Программы и с учетом новых нормативно-правовых актов  могут разрабатываться и приниматься нормативно-правовые акты, необходимые для осуществления Программы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Раздел 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b/>
          <w:color w:val="000000"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</w:rPr>
        <w:t>Механизм реализации муниципальной целевой Программы и контроль за ходом ее реализации</w:t>
      </w:r>
    </w:p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ение и контроль за реализацией Программы осуществляет муниципальный заказчик Программы - Администрация Зоринского сельсовета. </w:t>
      </w:r>
    </w:p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кущее управление Программой осуществляют руководители муниципальных учреждений культуры. </w:t>
      </w:r>
    </w:p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 и после срока реализации Программы руководитель МКУК  «ЦСДК село Зорино» представляет отчеты о реализации Программы в Администрацию Зоринского сельсовета в установленном порядке.</w:t>
      </w:r>
    </w:p>
    <w:p>
      <w:pPr>
        <w:pStyle w:val="Normal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а Программы, в том числе, включение в нее новых мероприятий, осуществляется в установленном порядке по предложению муниципальных учреждений культуры Зоринского сельсовет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>. Ожидаемые результаты реализации и  оценка социально-экономической эффективности муниципальной целевой Программы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ожение финансовых ресурсов в развитие муниципальной культурной политики не имеет прямого экономического и бюджетного эффекта. Программа имеет социальную эффективность. Результат такого вложения направлен на позитивное социокультурное развитие населения муниципального образования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 эффективность Программы определяется,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фактическое использование бюджетных средств  </w:t>
      </w:r>
      <w:r>
        <w:rPr>
          <w:rFonts w:cs="Arial" w:ascii="Arial" w:hAnsi="Arial"/>
          <w:sz w:val="24"/>
          <w:szCs w:val="24"/>
        </w:rPr>
        <w:t xml:space="preserve">  х 100 %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утвержденный план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рограммы оценивается, как степень фактического достижения целевых индикаторов по следующей формуле: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ислителе – отношение значений индикаторов, достигнутых в ходе реализации Программы, к установленным значениям индикаторов, утвержденных Программой;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</w:rPr>
        <w:t>в знаменателе – количество индикаторов Программы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  <w:t>x</w:t>
      </w:r>
      <w:r>
        <w:rPr>
          <w:rFonts w:cs="Arial" w:ascii="Arial" w:hAnsi="Arial"/>
          <w:sz w:val="24"/>
          <w:szCs w:val="24"/>
          <w:u w:val="single"/>
        </w:rPr>
        <w:t xml:space="preserve">1 + </w:t>
      </w:r>
      <w:r>
        <w:rPr>
          <w:rFonts w:cs="Arial" w:ascii="Arial" w:hAnsi="Arial"/>
          <w:sz w:val="24"/>
          <w:szCs w:val="24"/>
          <w:u w:val="single"/>
          <w:lang w:val="en-US"/>
        </w:rPr>
        <w:t>x</w:t>
      </w:r>
      <w:r>
        <w:rPr>
          <w:rFonts w:cs="Arial" w:ascii="Arial" w:hAnsi="Arial"/>
          <w:sz w:val="24"/>
          <w:szCs w:val="24"/>
          <w:u w:val="single"/>
        </w:rPr>
        <w:t xml:space="preserve">2 + …+ </w:t>
      </w:r>
      <w:r>
        <w:rPr>
          <w:rFonts w:cs="Arial" w:ascii="Arial" w:hAnsi="Arial"/>
          <w:sz w:val="24"/>
          <w:szCs w:val="24"/>
          <w:u w:val="single"/>
          <w:lang w:val="en-US"/>
        </w:rPr>
        <w:t>x</w:t>
      </w:r>
      <w:r>
        <w:rPr>
          <w:rFonts w:cs="Arial" w:ascii="Arial" w:hAnsi="Arial"/>
          <w:sz w:val="24"/>
          <w:szCs w:val="24"/>
          <w:u w:val="single"/>
        </w:rPr>
        <w:t xml:space="preserve">6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 xml:space="preserve"> 100 %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начении показателя эффективности: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 процентов – реализация программы считается эффективной;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е 100 процентов – реализация Программы считается неэффективной;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ее 100 процентов – реализация Программы считается наиболее эффективной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ый эффект от реализации Программы заключается в дальнейшем развитии муниципальных учреждений культуры, позволяющих организовать досуг граждан, повышении качества услуг учреждений культуры, комфортности их предоставления и доступности для всех слоев населения.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ри выполнении всех программных мероприятий будут улучшены  условия исполнения конституционных прав граждан, сохранен и приумножен творческий потенциал муниципального образования.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е конечные результаты реализации Программы предусматривают: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возможностей граждан в получении культурно – досуговых услуг;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прав граждан на приобщение к культурным ценностям;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и проведение культурно-досуговых мероприятий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>совершенствование патриотического, нравственного, эстетического воспитания детей и молодежи;</w:t>
      </w:r>
    </w:p>
    <w:p>
      <w:pPr>
        <w:pStyle w:val="Normal"/>
        <w:ind w:left="0" w:right="0"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ганизация и проведение мероприятий, направленных на нравственное, эстетическое, военно – патриотическое воспитание граждан;</w:t>
      </w:r>
    </w:p>
    <w:p>
      <w:pPr>
        <w:pStyle w:val="Normal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рганизация досуга различных групп населения: вечеров отдыха, молодежных дискотек,  игровых и познавательных программ и других праздников;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редоточение финансовых ресурсов на решении приоритетных задач в области культуры муниципального образования.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полнении всех программных мероприятий будут улучшены условия исполнения конституционных прав граждан, сохранен и приумножен культурный потенциал муниципального образования.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оптимизировать расходование бюджетных средств, сосредоточит материальные, финансовые и кадровые ресурсы на приоритетных направлениях развития культуры.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ПОДПРОГРАММА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ой программой и обеспечение условий реализации</w:t>
      </w:r>
    </w:p>
    <w:p>
      <w:pPr>
        <w:pStyle w:val="Style22"/>
        <w:spacing w:before="0" w:after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1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 Управление муниципальной программой и обеспечение условий реализаци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 Подпрограммы (заказчик-координатор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оринского сельсовета Обоянского района Курской области (далее – Администрация Зоринского сельсовет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оринского сельсове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ного потенциала муниципального образования «Зоринский сельсовет» на основе совершенствования деятельности муниципальных учреждений культур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здание благоприятных экономических и правовых условий для эффективного функционирования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формирование деятельного культурного пространства и активизация творчества в культуре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витие учреждений культуры Зоринского сельсовета в условиях реформы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развитие новых форм деятельности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сосредоточение бюджетных средств на приоритетных направлениях развития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беспечение деятельности муниципальных учреждений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крепление и развитие материально – технической базы учреждений культуры;</w:t>
            </w:r>
          </w:p>
          <w:p>
            <w:pPr>
              <w:pStyle w:val="Style2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0" w:right="0" w:firstLine="17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left="0" w:right="0" w:firstLine="17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одпрограмма «Управление муниципальной программой и обеспечение условий реализации»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ённое учреждение культуры « ЦСДК село Зорино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 депутатов о бюджете на очередной финансовый 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 местного бюджета, необходимый для финансирования Программы  составляет 5080500.00  руб.,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подпрограмме: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ой программой и обеспечение условий реализации»  - 5080500.00.руб.;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-   1693500.00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-   1693500.00.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-   1693500.00 руб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расширение возможностей граждан в получении культурно – досуговых услуг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содержательного досуга и общения граждан, постоянного развития и совершенствования в основных направлениях культурно-досуговой деятельности в соответствии с потребностями населения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ение прав граждан на приобщение к культурным ценностям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и проведение культурно-досуговых мероприятий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- совершенствование патриотического, нравственного, эстетического воспитания детей и молодежи;</w:t>
            </w:r>
          </w:p>
          <w:p>
            <w:pPr>
              <w:pStyle w:val="Normal"/>
              <w:ind w:left="0" w:right="0" w:firstLine="3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рганизация и проведение мероприятий, направленных на нравственное, эстетическое, военно – патриотическое воспитание граждан;</w:t>
            </w:r>
          </w:p>
          <w:p>
            <w:pPr>
              <w:pStyle w:val="Normal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организация досуга различных групп населения: вечеров отдыха, молодежных дискотек,  игровых и познавательных программ и других праздников;</w:t>
            </w:r>
          </w:p>
          <w:p>
            <w:pPr>
              <w:pStyle w:val="Style22"/>
              <w:spacing w:before="0" w:after="0"/>
              <w:ind w:left="0" w:right="0" w:firstLine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средоточение финансовых ресурсов на решении приоритетных задач в области культуры муниципального образова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реализацией Подпрограммы осуществляет муниципальный заказчик Подпрограммы - Администрация Зоринского сельсовета. Текущее управление Подпрограммой осуществляют руководители муниципальных учреждений культуры. Ежегодно и после срока реализации Программы руководитель МКУК « ЦСДК село Зорино»  представляет отчеты о реализации Подпрограммы в Администрацию Зоринского сельсовета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jc w:val="both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247" w:gutter="0" w:header="567" w:top="1134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0" w:right="0" w:firstLine="94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1</w:t>
      </w:r>
    </w:p>
    <w:p>
      <w:pPr>
        <w:pStyle w:val="Normal"/>
        <w:ind w:left="0" w:right="0" w:firstLine="94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муниципальной  программе</w:t>
      </w:r>
    </w:p>
    <w:p>
      <w:pPr>
        <w:pStyle w:val="Normal"/>
        <w:ind w:left="0" w:right="0" w:firstLine="94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Культура муниципального образования </w:t>
      </w:r>
    </w:p>
    <w:p>
      <w:pPr>
        <w:pStyle w:val="Normal"/>
        <w:ind w:left="0" w:right="0" w:firstLine="94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Зоринский  сельсовет»</w:t>
      </w:r>
    </w:p>
    <w:p>
      <w:pPr>
        <w:pStyle w:val="Normal"/>
        <w:ind w:left="0" w:right="0" w:firstLine="949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оянского района Курской области </w:t>
      </w:r>
    </w:p>
    <w:p>
      <w:pPr>
        <w:pStyle w:val="Normal"/>
        <w:ind w:left="0" w:right="0" w:firstLine="9498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24"/>
          <w:szCs w:val="24"/>
        </w:rPr>
        <w:t>на 2015 – 2017 годы»</w:t>
      </w:r>
    </w:p>
    <w:p>
      <w:pPr>
        <w:pStyle w:val="Normal"/>
        <w:ind w:left="0" w:right="0"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0" w:right="0"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Планируемые целевые индикаторы и показатели результативности </w:t>
      </w:r>
    </w:p>
    <w:p>
      <w:pPr>
        <w:pStyle w:val="Normal"/>
        <w:ind w:left="0" w:right="0"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реализации  муниципальной  программы </w:t>
      </w:r>
    </w:p>
    <w:p>
      <w:pPr>
        <w:pStyle w:val="Normal"/>
        <w:ind w:left="0" w:right="0"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«Культура муниципального образования</w:t>
      </w:r>
    </w:p>
    <w:p>
      <w:pPr>
        <w:pStyle w:val="Normal"/>
        <w:ind w:left="0" w:right="0"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«Зоринский сельсовет» Обоянского района  Курской области» </w:t>
      </w:r>
    </w:p>
    <w:p>
      <w:pPr>
        <w:pStyle w:val="Normal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32"/>
          <w:szCs w:val="32"/>
        </w:rPr>
        <w:t>на 2015 – 2017 годы»</w:t>
      </w:r>
    </w:p>
    <w:tbl>
      <w:tblPr>
        <w:tblW w:w="148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237"/>
        <w:gridCol w:w="1423"/>
        <w:gridCol w:w="2124"/>
        <w:gridCol w:w="2124"/>
        <w:gridCol w:w="2235"/>
      </w:tblGrid>
      <w:tr>
        <w:trPr>
          <w:trHeight w:val="8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целевых индикаторов, показ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зультативности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намика количества клубных формиров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намика количества участников клубных формиров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проведенных мероприятий, направленных на духовно-нравственное и героико – патриотическое  воспитание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 по антинаркотической, антиалкогольной и антитабачной пропаганде среди населения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, направленных на организацию семейного досуг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1418" w:footer="720" w:bottom="124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82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237"/>
        <w:gridCol w:w="1423"/>
        <w:gridCol w:w="2124"/>
        <w:gridCol w:w="2124"/>
        <w:gridCol w:w="223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, направленных на работу с социально-незащищенными слоями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, направленных на сохранение и развитие традиционной народной куль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дискотек для детей и молодеж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обменных  отчетных концертах между Домами культуры муниципальных образований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ставок декоративно – прикладного творче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ы по организации досуга различных категорий гражд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выездных концерт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районных и областных конкурсах и мероприят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0" w:right="0"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0" w:right="0"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567" w:top="1418" w:footer="720" w:bottom="1247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0" w:right="0"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317" w:leader="none"/>
        </w:tabs>
        <w:ind w:left="0" w:right="0" w:firstLine="89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93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 программе </w:t>
      </w:r>
    </w:p>
    <w:p>
      <w:pPr>
        <w:pStyle w:val="Normal"/>
        <w:ind w:left="0" w:right="0" w:firstLine="893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Культура муниципального образования </w:t>
      </w:r>
    </w:p>
    <w:p>
      <w:pPr>
        <w:pStyle w:val="Normal"/>
        <w:ind w:left="0" w:right="0" w:firstLine="893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Зоринский сельсовет»</w:t>
      </w:r>
    </w:p>
    <w:p>
      <w:pPr>
        <w:pStyle w:val="Normal"/>
        <w:ind w:left="0" w:right="0" w:firstLine="893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боянского района Курской области </w:t>
      </w:r>
    </w:p>
    <w:p>
      <w:pPr>
        <w:pStyle w:val="Normal"/>
        <w:ind w:left="0" w:right="0" w:firstLine="8931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24"/>
          <w:szCs w:val="24"/>
        </w:rPr>
        <w:t>на 2015 – 2017 годы»</w:t>
      </w:r>
    </w:p>
    <w:p>
      <w:pPr>
        <w:pStyle w:val="Normal"/>
        <w:tabs>
          <w:tab w:val="clear" w:pos="708"/>
          <w:tab w:val="left" w:pos="14317" w:leader="none"/>
        </w:tabs>
        <w:ind w:left="0" w:right="0" w:firstLine="8931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инансовое обеспечение программных мероприятий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 реализации муниципальной  программы «Культура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 «Зоринский сельсовет» </w:t>
      </w:r>
    </w:p>
    <w:p>
      <w:pPr>
        <w:pStyle w:val="Normal"/>
        <w:tabs>
          <w:tab w:val="clear" w:pos="708"/>
          <w:tab w:val="left" w:pos="1431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  на 2015 – 2017 годы»</w:t>
      </w:r>
    </w:p>
    <w:tbl>
      <w:tblPr>
        <w:tblW w:w="1570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268"/>
        <w:gridCol w:w="1984"/>
        <w:gridCol w:w="1559"/>
        <w:gridCol w:w="94"/>
        <w:gridCol w:w="1465"/>
        <w:gridCol w:w="189"/>
        <w:gridCol w:w="1370"/>
        <w:gridCol w:w="1527"/>
      </w:tblGrid>
      <w:tr>
        <w:trPr>
          <w:trHeight w:val="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и источникам (тыс.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учреждений культуры. Формирование единого культурного пространства, создание условий для выравнивания доступа населения к культурным ценностям, информационным ресурсам, услугам учреждений культуры</w:t>
            </w:r>
          </w:p>
        </w:tc>
      </w:tr>
      <w:tr>
        <w:trPr/>
        <w:tc>
          <w:tcPr>
            <w:tcW w:w="15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71" w:leader="none"/>
              </w:tabs>
              <w:autoSpaceDE w:val="false"/>
              <w:ind w:left="39" w:right="0" w:hanging="39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рограмма «Управление муниципальной программой и обеспечение условий реализ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 «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2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3,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531" w:footer="720" w:bottom="1247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0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2268"/>
        <w:gridCol w:w="1984"/>
        <w:gridCol w:w="1653"/>
        <w:gridCol w:w="1654"/>
        <w:gridCol w:w="1370"/>
        <w:gridCol w:w="15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работ, услуг по содержанию имущества (в  т.ч. противопожар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бот,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прочи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,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по подпрограмме «Управление муниципальной программой и обеспечение условий реал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КУК « ЦСДК село Зори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5 – 2017 г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88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2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57,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98,75</w:t>
            </w:r>
          </w:p>
        </w:tc>
      </w:tr>
    </w:tbl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531" w:footer="72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fldChar w:fldCharType="begin"/>
    </w:r>
    <w:r>
      <w:rPr>
        <w:sz w:val="24"/>
        <w:szCs w:val="24"/>
        <w:rFonts w:cs="Arial"/>
      </w:rPr>
      <w:instrText xml:space="preserve"> PAGE </w:instrText>
    </w:r>
    <w:r>
      <w:rPr>
        <w:sz w:val="24"/>
        <w:szCs w:val="24"/>
        <w:rFonts w:cs="Arial"/>
      </w:rPr>
      <w:fldChar w:fldCharType="separate"/>
    </w:r>
    <w:r>
      <w:rPr>
        <w:sz w:val="24"/>
        <w:szCs w:val="24"/>
        <w:rFonts w:cs="Arial"/>
      </w:rPr>
      <w:t>12</w:t>
    </w:r>
    <w:r>
      <w:rPr>
        <w:sz w:val="24"/>
        <w:szCs w:val="24"/>
        <w:rFonts w:cs="Arial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2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basedOn w:val="Style5"/>
    <w:qFormat/>
    <w:rPr/>
  </w:style>
  <w:style w:type="character" w:styleId="31">
    <w:name w:val=" Знак Знак3"/>
    <w:basedOn w:val="Style5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left="0" w:right="0"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Основной текст 2"/>
    <w:basedOn w:val="Normal"/>
    <w:qFormat/>
    <w:pPr>
      <w:jc w:val="center"/>
    </w:pPr>
    <w:rPr>
      <w:b/>
      <w:i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Style17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xternal">
    <w:name w:val="external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6"/>
      <w:jc w:val="center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26:00Z</dcterms:created>
  <dc:creator>Medvedeva_N</dc:creator>
  <dc:description/>
  <dc:language>en-US</dc:language>
  <cp:lastModifiedBy>Zorino</cp:lastModifiedBy>
  <cp:lastPrinted>2015-05-08T12:24:00Z</cp:lastPrinted>
  <dcterms:modified xsi:type="dcterms:W3CDTF">2013-11-08T14:26:00Z</dcterms:modified>
  <cp:revision>2</cp:revision>
  <dc:subject/>
  <dc:title>Проект</dc:title>
</cp:coreProperties>
</file>