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АЯ ОБЛАСТЬ ОБОЯ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Р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.04.2015 года  № 2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   утверждении    муниципальной   программы   «Развитие малого и среднего предпринимательства на территории муниципального образования « Зоринский сельсовет» Обоянского района Курской области 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В целях поддержки развития малого и среднего предпринимательства на территории </w:t>
      </w:r>
    </w:p>
    <w:p>
      <w:pPr>
        <w:pStyle w:val="Normal"/>
        <w:rPr/>
      </w:pPr>
      <w:r>
        <w:rPr/>
        <w:t>Зоринского сельсовета Обоянского района Курской области, руководствуясь ФЗ № 131  «Об общих принципах организации местного самоуправления в Российской Федерации», Уставом муниципального образования « Зоринский сельсовет» Обоянского района Курской области, Администрация Зоринского сельсовета ПОСТАНОВЛЯЕ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прилагаемую муниципальную программу «Развитие малого и среднего предпринимательства на территории муниципального образования « Зоринский сельсовет» Обоянского района Курской</w:t>
        <w:tab/>
        <w:t xml:space="preserve"> области» на 2015-2017 год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Установить, что входе реализации программы отдельные ее  мероприятия могут уточняться, а объемы их финансирования корректировать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Считать утратившим силу постановление Администрации Зоринского сельсовета от 30.12.2013 № 127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остановление вступает в силу со дня его подписания и распространяется на правоотношения, возникшие с 1 января 2015 года, подлежит обнародованию и размещению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оринского  сельсовета                                           Г.В.Степа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РАЗВИТИЕ  МАЛОГО И СРЕДНЕГО ПРЕДПРИНИМАТЕЛЬСТВА  НА ТЕРРИТОРИИ МУНИЦИПАЛЬНОГО ОБРАЗОВАНИЯ «ЗОРИНСКИЙ СЕЛЬСОВЕТ» ОБОЯ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56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лого и среднего предпринимательства на территории муниципального образования  «Зоринский сельсовет» Обоянского района Курской области»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ринского сельсовета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ринского сельсовета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ой правовой базы, способствующей повышению предпринимательской активности, развития предпринимательско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разъяснительной работы  среди населения по вовлечению в эту форму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 в предоставлении субъектам малого и среднего предпринимательства помещений и земельных участков, находящихся на территории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ложительного образ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поддержание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рабочих мест в сфере обслуживания населения (парикмахерская,  швейное дело, массаж  и т.п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роизводства сельскохозяйственной продукции в личных подсобных хозяйствах граждан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средств местного бюджета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-2017 года-6000 руб,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2000 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017 год  -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программе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йствие развитию малого  и среднего предпринимательства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занятых в малом и среднем предприниматель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ивное действие предпринимателей в сфере обслуживания населения (швея, парикмахер, массажис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личных подво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в предпринимательскую деятельность отдельных групп ( в том числе женщин, молодежи, военнослужащих в отставке, безработных), испытывающих потребность в поддержк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956" w:right="0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 Администрации</w:t>
      </w:r>
    </w:p>
    <w:p>
      <w:pPr>
        <w:pStyle w:val="Normal"/>
        <w:ind w:left="4956" w:righ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оринского сельсовета </w:t>
      </w:r>
    </w:p>
    <w:p>
      <w:pPr>
        <w:pStyle w:val="Normal"/>
        <w:ind w:left="4956" w:right="0" w:hanging="0"/>
        <w:jc w:val="right"/>
        <w:rPr>
          <w:sz w:val="18"/>
          <w:szCs w:val="18"/>
        </w:rPr>
      </w:pPr>
      <w:r>
        <w:rPr>
          <w:sz w:val="18"/>
          <w:szCs w:val="18"/>
        </w:rPr>
        <w:t>от 29.04.2015 года № 24</w:t>
      </w:r>
    </w:p>
    <w:p>
      <w:pPr>
        <w:pStyle w:val="Normal"/>
        <w:ind w:left="4956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 Содействие развитию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малого и среднего предпринимательства на территории муниципального образования « Зоринский сельсовет» Обоянского района Курской области» на 2015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"/>
        <w:gridCol w:w="2904"/>
        <w:gridCol w:w="1272"/>
        <w:gridCol w:w="1416"/>
        <w:gridCol w:w="1356"/>
        <w:gridCol w:w="1236"/>
        <w:gridCol w:w="1752"/>
        <w:gridCol w:w="4236"/>
      </w:tblGrid>
      <w:tr>
        <w:trPr/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</w:p>
        </w:tc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финансирования всего руб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6</w:t>
            </w:r>
          </w:p>
        </w:tc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Создание  благоприятной внешней среды для развития малого и среднего предпринимательства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овлечение в предпринимательскую деятельность отдельных групп( женщин, молодежи, безработных), испытывающих потребность в поддержке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казание информационной и методической помощи субъектам малого и среднего предпринимательства при их создании и развитии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000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00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00</w:t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еспечение участия предпринимателей в проводимых администрацией района семинарах, совещаниях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 </w:t>
            </w:r>
            <w:r>
              <w:rPr/>
              <w:t>и т.п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2015-2017 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казание муниципальных услуг субъектам малого и среднего предпринимательства в предоставлении помещений и земельных участков, находящихся в муниципальной собственности на условиях аренды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ивлечение субъектов малого и среднего предпринимательства для участия в конкурсах на размещение государственных заказов на производство продукции, выполнение работ, оказание услуг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зучение опыта регионов по созданию экономических условий в целях использования потенциала малого предпринимательства для их развития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вышение квалификации руководителей и специалистов администрации сельсовета в вопросах формирования стратегии и методологии поддержки малого и среднего предпринимательства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овлечение сельских жителей в предпринимательскую деятельность для развития малых форм хозяйствования на селе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казание содействия гражданам на территории сельсовета для развития личных подсобных хозяйств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перативное решение проблемных вопросов малого и среднего предпринимательства в пределах полномочий администрации сельсовета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1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57" w:right="0" w:hanging="0"/>
        <w:jc w:val="right"/>
        <w:rPr/>
      </w:pPr>
      <w:r>
        <w:rPr/>
      </w:r>
    </w:p>
    <w:p>
      <w:pPr>
        <w:pStyle w:val="Normal"/>
        <w:ind w:left="357" w:right="0" w:hanging="0"/>
        <w:jc w:val="right"/>
        <w:rPr/>
      </w:pPr>
      <w:r>
        <w:rPr/>
      </w:r>
    </w:p>
    <w:p>
      <w:pPr>
        <w:pStyle w:val="Normal"/>
        <w:ind w:left="357" w:right="0" w:hanging="0"/>
        <w:jc w:val="right"/>
        <w:rPr/>
      </w:pPr>
      <w:r>
        <w:rPr/>
      </w:r>
    </w:p>
    <w:p>
      <w:pPr>
        <w:pStyle w:val="Normal"/>
        <w:ind w:left="357" w:right="0" w:hanging="0"/>
        <w:jc w:val="right"/>
        <w:rPr/>
      </w:pPr>
      <w:r>
        <w:rPr/>
      </w:r>
    </w:p>
    <w:p>
      <w:pPr>
        <w:pStyle w:val="Normal"/>
        <w:ind w:left="357" w:right="0" w:hanging="0"/>
        <w:jc w:val="right"/>
        <w:rPr/>
      </w:pPr>
      <w:r>
        <w:rPr/>
      </w:r>
    </w:p>
    <w:p>
      <w:pPr>
        <w:pStyle w:val="Normal"/>
        <w:ind w:left="357" w:right="0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357" w:right="0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ДПРОГРАММА «СОДЕЙСТВИЕ РАЗВИТИЮ  МАЛОГО И СРЕДНЕГО ПРЕДПРИНИМАТЕЛЬСТВА»  </w:t>
      </w:r>
    </w:p>
    <w:tbl>
      <w:tblPr>
        <w:tblW w:w="1034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56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ринского сельсовета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ринского сельсовета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ой правовой базы, способствующей повышению предпринимательской активности, развития предпринимательско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разъяснительной работы  среди населения по вовлечению в эту форму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 в предоставлении субъектам малого и среднего предпринимательства помещений и земельных участков, находящихся на территории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ложительного образ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поддержание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рабочих мест в сфере обслуживания населения (парикмахерская,  швейное дело, массаж  и т.п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роизводства сельскохозяйственной продукции в личных подсобных хозяйствах граждан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средств местного бюджета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-2017 года-6000 руб,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2000 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017 год  -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программе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йствие развитию малого  и среднего предпринимательства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2000 ру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занятых в малом и среднем предприниматель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ивное действие предпринимателей в сфере обслуживания населения (швея, парикмахер, массажис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личных подво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в предпринимательскую деятельность отдельных групп ( в том числе женщин, молодежи, военнослужащих в отставке, безработных), испытывающих потребность в поддержк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39:00Z</dcterms:created>
  <dc:creator>Я</dc:creator>
  <dc:description/>
  <dc:language>en-US</dc:language>
  <cp:lastModifiedBy>Я</cp:lastModifiedBy>
  <cp:lastPrinted>2015-05-19T16:58:00Z</cp:lastPrinted>
  <dcterms:modified xsi:type="dcterms:W3CDTF">2013-02-08T05:51:00Z</dcterms:modified>
  <cp:revision>7</cp:revision>
  <dc:subject/>
  <dc:title>РОССИЙСКАЯ ФЕДЕРАЦИЯ</dc:title>
</cp:coreProperties>
</file>