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ОРИ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 xml:space="preserve">14.03.2013 года № 25  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555555"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с.Зорино</w:t>
      </w:r>
    </w:p>
    <w:p>
      <w:pPr>
        <w:pStyle w:val="Style15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color w:val="555555"/>
          <w:sz w:val="28"/>
          <w:szCs w:val="28"/>
        </w:rPr>
        <w:t xml:space="preserve">  </w:t>
      </w:r>
      <w:r>
        <w:rPr>
          <w:rStyle w:val="Emphasis"/>
          <w:b/>
          <w:bCs/>
          <w:i w:val="false"/>
          <w:color w:val="555555"/>
          <w:sz w:val="32"/>
          <w:szCs w:val="32"/>
        </w:rPr>
        <w:t xml:space="preserve"> </w:t>
      </w:r>
      <w:r>
        <w:rPr>
          <w:rStyle w:val="Emphasis"/>
          <w:b/>
          <w:bCs/>
          <w:i w:val="false"/>
          <w:color w:val="000000"/>
          <w:sz w:val="32"/>
          <w:szCs w:val="32"/>
        </w:rPr>
        <w:t>Об утверждении Порядка конкурсного распределения бюджета принимаемых обязательств в соответствии с эффективностью планируемых мероприятий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 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В целях повышения эффективности планирования бюджетных ассигнований и качества управления бюджетными средствами главными распорядителями бюджетных средств поселения, руководствуясь ст.ст. 65, 174.2 Бюджетного кодекса Российской Федерации, ст. 16 Федерального закона от 06.10.2003 года «Об общих принципах организации местного самоуправления в Российской Федерации», Уставом муниципального  образования «Зоринский  сельсовет»  Администрация  Зоринского сельсовета  Обоянского  района   Курской  области  ПОСТАНОВЛЯЕТ: 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конкурсного распределения бюджета принимаемых обязательств в соответствии с эффективностью планируемых мероприятий (приложение № 1). 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постановления возложить на   начальника  отдела  бухгалтерского  учета  и  отчетности администрации Зоринского сельсовета  Салтанову В.А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3.Постановление вступает в силу со дня подписания</w:t>
      </w:r>
    </w:p>
    <w:p>
      <w:pPr>
        <w:pStyle w:val="Normal"/>
        <w:tabs>
          <w:tab w:val="clear" w:pos="708"/>
          <w:tab w:val="left" w:pos="-540" w:leader="none"/>
        </w:tabs>
        <w:ind w:right="326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Зоринского  сельсовета                                                     Г.В.Степ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left"/>
        <w:tblInd w:w="0" w:type="dxa"/>
        <w:tblLayout w:type="fixed"/>
        <w:tblCellMar>
          <w:top w:w="15" w:type="dxa"/>
          <w:left w:w="15" w:type="dxa"/>
          <w:bottom w:w="37" w:type="dxa"/>
          <w:right w:w="15" w:type="dxa"/>
        </w:tblCellMar>
      </w:tblPr>
      <w:tblGrid>
        <w:gridCol w:w="9444"/>
      </w:tblGrid>
      <w:tr>
        <w:trPr/>
        <w:tc>
          <w:tcPr>
            <w:tcW w:w="9444" w:type="dxa"/>
            <w:tcBorders/>
          </w:tcPr>
          <w:p>
            <w:pPr>
              <w:pStyle w:val="Style15"/>
              <w:spacing w:before="122" w:after="12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Style1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  <w:t>главы администрации  Зоринского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овета  Обоянского района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кой области</w:t>
            </w:r>
          </w:p>
          <w:p>
            <w:pPr>
              <w:pStyle w:val="Style1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   </w:t>
            </w:r>
            <w:r>
              <w:rPr>
                <w:color w:val="000000"/>
                <w:sz w:val="28"/>
                <w:szCs w:val="28"/>
              </w:rPr>
              <w:t xml:space="preserve">от 14 .03.2013  №25  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орядок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ного распределения бюджета принимаемых обязательств в соответствии с эффективностью планируемых мероприятий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    Настоящий Порядок конкурсного распределения бюджета принимаемых обязательств в соответствии с эффективностью планируемых мероприятий  (далее - Порядок)  определяет процедуру распределения    бюджета    принимаемых    обязательств    исходя    из показателей качества бюджетного планирования главных распорядителей бюджетных средств поселения (далее - ГРБС)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Проведение конкурсного распределения бюджета принимаемых</w:t>
              <w:br/>
              <w:t>обязательств     в     соответствии     с    эффективностью   планируемых</w:t>
              <w:br/>
              <w:t>мероприятий   (далее-конкурсное   распределение)  осуществляется  администрацией   Зоринского сельсовета (далее-администрация)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     Конкурсному   распределению   подлежат   предложения   ГРБС, оформленные в виде доклада о результатах и основных направлениях деятельности ГРБС. К докладу о результатах и основных направлениях деятельности ГРБС прилагаются документы и сведения согласно пункту 5 настоящего Порядка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     В ходе конкурсного распределения предложений ГРБС оценивается эффективность планируемых мероприятий, при этом предложения ГРБС разделяются на: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мероприятия, требующие выделения бюджетных ассигнований только в очередном финансовом году, в том числе: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одящие к сокращению действующих обязательств последующих лет планового периода (реорганизация подведомственных муниципальных бюджетных учреждений, сокращение штата работников и т.д.);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не включаемые в состав действующих обязательств последующих лет планового периода (реализация краткосрочных, не выходящих за пределы   очередного финансового   года   проектов,   единовременные, разовые выплаты, мероприятия и т.д.);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мероприятия, включаемые в состав действующих обязательств и (или) приводящие к увеличению объема действующих обязательств последующих лет планового периода (увеличение действующих или введение новых видов публичных нормативных обязательств, создание новых муниципальных бюджетных учреждений, принятие новых долгосрочных и ведомственных целевых программ, муниципальных правовых актов, устанавливающих новые расходные обязательства, и т.д.)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редложение ГРБС для участия  в конкурсном распределении должно содержать следующие документы и сведения: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нормативный правовой акт (проект нормативного правового акта), предусматривающий новое расходное обязательство;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показатели эффективности планируемых мероприятий, включая показатели экономической и социальной эффективности;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количественные показатели, включая контингент и численность потребителей, которые смогут воспользоваться результатами планируемых мероприятий;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обоснованную сумму затрат на реализацию каждого мероприятия на очередной финансовый год;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 показатели,    включая    качественные,    которых    необходимо достигнуть в ходе реализации планируемых мероприятий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Администрация не рассматривает предложения ГРБС, оформленные с нарушением   требований,   установленных   пунктами   4,   5   настоящего Порядка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В    ходе    конкурсного    распределения    предложений    ГРБС учитывается следующая приоритетность: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ложения, имеющие наивысшие показатели экономической и социальной эффективности, не требующие значительных затрат, при этом контингент и численность потребителей, которые смогут воспользоваться результатами планируемых мероприятий, будут являться наибольшими (I группа);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ложения, имеющие наивысшие показатели социальной или экономической эффективности, при этом их реализация распространяется на незначительные контингент и численность потребителей (II группа)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ям ГРБС, отнесенным к I группе, присваивается высокая приоритетность, ко II группе - низкая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Результаты   конкурсного   распределения   предложений   ГРБС</w:t>
              <w:br/>
              <w:t>оформляются   комитетом   с   учетом   разделения   предложений   ГРБС,</w:t>
              <w:br/>
              <w:t>предусмотренного пунктом 4 настоящего Порядка и определения уровня</w:t>
              <w:br/>
              <w:t>приоритетности согласно пункту 7 настоящего Порядка.</w:t>
            </w:r>
          </w:p>
          <w:p>
            <w:pPr>
              <w:pStyle w:val="Style15"/>
              <w:spacing w:before="122" w:after="1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Результаты конкурсного распределения направляются администрацией</w:t>
              <w:br/>
              <w:t>на рассмотрение в Собрание   депутатов для определения принимаемых обязательств, которые могут быть дополнительно включены в бюджет принимаемых обязательств либо исключены из бюджета принимаемых обязательст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2" w:after="122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58:00Z</dcterms:created>
  <dc:creator>HOME</dc:creator>
  <dc:description/>
  <cp:keywords/>
  <dc:language>en-US</dc:language>
  <cp:lastModifiedBy>User</cp:lastModifiedBy>
  <cp:lastPrinted>2013-03-15T13:35:00Z</cp:lastPrinted>
  <dcterms:modified xsi:type="dcterms:W3CDTF">2013-03-15T09:37:00Z</dcterms:modified>
  <cp:revision>2</cp:revision>
  <dc:subject/>
  <dc:title> </dc:title>
</cp:coreProperties>
</file>