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размещения на сайте прокуратуры Курской области направляю статью «прокуратурой Обоянского района привлечены к административной ответственности лица, допустивший нарушение законодательства </w:t>
      </w:r>
      <w:r>
        <w:rPr>
          <w:sz w:val="28"/>
        </w:rPr>
        <w:t>в области обеспечения качества и безопасности пищевых продуктов</w:t>
      </w:r>
      <w:r>
        <w:rPr>
          <w:sz w:val="28"/>
          <w:szCs w:val="28"/>
        </w:rPr>
        <w:t>» по результатам проверки исполнения законодательства, регулирующего оборот продовольственных товаров, лекарственных средств и медицинских изделий, а так же ценообразования на них.</w:t>
      </w:r>
    </w:p>
    <w:p>
      <w:pPr>
        <w:pStyle w:val="Normal"/>
        <w:shd w:fill="FFFFFF" w:val="clear"/>
        <w:spacing w:lineRule="exact" w:line="322"/>
        <w:ind w:left="10" w:right="38" w:firstLine="710"/>
        <w:jc w:val="both"/>
        <w:rPr/>
      </w:pPr>
      <w:r>
        <w:rPr>
          <w:sz w:val="28"/>
          <w:szCs w:val="28"/>
        </w:rPr>
        <w:t>Прокуратурой Обоянского района в ходе проверки исполнения законодательства, регулирующего оборот продовольственных товаров, лекарственных средств и медицинских изделий, а так же ценообразования на них в деятельности магазинов самообслуживания г. Обояни установлены нарушения зак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ак, в  магазине по  ул. Ленина г. Обояни 01.04.2016 в продаже находились продукты с истекшим сроком годности:   «Сельдь филе оригинальное» весом 250 г. в количестве 7 шт., дата выработки 08.11.2015г., продукт годен до 08.03.2016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 нарушением закона прокуратурой района возбуждены дела об административных правонарушениях в отношении лиц, допустивших нарушения закона по ч. 2 ст. 14.43 КоАП РФ, которой установлена административная ответственность за нарушение продавцом требований технических регламентов, создавших угрозу причинения вреда жизни или здоровью граждан, окружающей среде, жизни или здоровью животных и раст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териалы по административному производству направлены на рассмотрение на рассмотрение Главному государственному врачу по Суджанскому, Большесолдатскому, Беловскому, Медвенскому и Обоянскому район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атериалы административного производства находятся на рассмотрении.</w:t>
      </w:r>
    </w:p>
    <w:p>
      <w:pPr>
        <w:pStyle w:val="Normal"/>
        <w:tabs>
          <w:tab w:val="clear" w:pos="708"/>
          <w:tab w:val="left" w:pos="1785" w:leader="none"/>
        </w:tabs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район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/>
      </w:pPr>
      <w:r>
        <w:rPr>
          <w:sz w:val="28"/>
          <w:szCs w:val="28"/>
        </w:rPr>
        <w:t xml:space="preserve">старший советник юстиции  </w:t>
        <w:tab/>
        <w:tab/>
        <w:tab/>
        <w:tab/>
        <w:t xml:space="preserve">     </w:t>
        <w:tab/>
        <w:t xml:space="preserve">                     Н.В. Ваг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2:40:00Z</dcterms:created>
  <dc:creator>Tanya</dc:creator>
  <dc:description/>
  <cp:keywords/>
  <dc:language>en-US</dc:language>
  <cp:lastModifiedBy>PC-038</cp:lastModifiedBy>
  <cp:lastPrinted>2016-04-14T16:34:00Z</cp:lastPrinted>
  <dcterms:modified xsi:type="dcterms:W3CDTF">2016-04-28T10:29:00Z</dcterms:modified>
  <cp:revision>8</cp:revision>
  <dc:subject/>
  <dc:title>Главе города Обояни </dc:title>
</cp:coreProperties>
</file>