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куратурой Обоянского района проведена проверка в сфере обеспечения безопасности внутридомового газового оборудова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ходе проверки установлено, в одном из м</w:t>
      </w:r>
      <w:r>
        <w:rPr>
          <w:color w:val="000000"/>
          <w:sz w:val="28"/>
          <w:szCs w:val="28"/>
        </w:rPr>
        <w:t xml:space="preserve">ногоквартирных жилых домов в г. Обояни находящемся в управлении управляющей компании в нарушение </w:t>
      </w:r>
      <w:r>
        <w:rPr>
          <w:sz w:val="28"/>
          <w:szCs w:val="28"/>
        </w:rPr>
        <w:t>Правил противопожарного режима в Российской Федерации, утвержденных постановлением Правительства Российской Федерации от 25 апреля 2012 г. №390,</w:t>
      </w:r>
      <w:r>
        <w:rPr>
          <w:color w:val="000000"/>
          <w:sz w:val="28"/>
          <w:szCs w:val="28"/>
        </w:rPr>
        <w:t xml:space="preserve"> в жилых комнатах, на путях эвакуации, лестничных клетках допущено хранение баллонов с горючим газом объемов более 5 литров. Газовые баллоны для бытовых газовых приборов располагались в деревянных ящиках. Шкафы для газовых баллонов не запирались на замок и не имели жалюзи для проветривания, отсутствовали предупреждающие надписи «Огнеопасно. Г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0"/>
          <w:sz w:val="28"/>
        </w:rPr>
        <w:t xml:space="preserve">В связи с выявленными нарушениями закона директору управляющей компании </w:t>
      </w:r>
      <w:r>
        <w:rPr>
          <w:spacing w:val="-10"/>
          <w:sz w:val="28"/>
          <w:szCs w:val="28"/>
        </w:rPr>
        <w:t xml:space="preserve">внесено представление </w:t>
      </w:r>
      <w:r>
        <w:rPr>
          <w:sz w:val="28"/>
          <w:szCs w:val="28"/>
        </w:rPr>
        <w:t>об устранении нарушений законодательства в сфере обеспечения безопасности внутридомового газового оборудования, противопожарного законодательств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отношении работника управляющей компании возбуждено дело об административном правонарушении, предусмотренном ст. </w:t>
      </w:r>
      <w:r>
        <w:rPr>
          <w:sz w:val="28"/>
        </w:rPr>
        <w:t xml:space="preserve">20.4 ч.1 КоАП РФ, которое направлено на рассмотрение </w:t>
      </w:r>
      <w:r>
        <w:rPr>
          <w:sz w:val="28"/>
          <w:szCs w:val="28"/>
        </w:rPr>
        <w:t>главному государственному инспектору Обоянского, Медвенского и Пристенского районов по пожарному надзор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роме того, </w:t>
      </w:r>
      <w:r>
        <w:rPr>
          <w:color w:val="000000"/>
          <w:sz w:val="28"/>
          <w:szCs w:val="28"/>
        </w:rPr>
        <w:t xml:space="preserve">в указанном многоквартирном жилом доме в муниципальной собственности находится 6 квартир. При этом Администрацией города Обояни муниципальный жилищный контроль - </w:t>
      </w:r>
      <w:r>
        <w:rPr>
          <w:sz w:val="28"/>
          <w:szCs w:val="28"/>
        </w:rPr>
        <w:t>проверки соблюдения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 не осуществлялся, что явилось причиной нарушения норм законодательства в сфере обеспечения безопасности внутридомового газового оборудования и противопожарно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явленными нарушениями закона главе города Обояни внесено представление об устранении нарушений законодательства в сфере обеспечения безопасности внутридомового газового оборудования, противопожар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окур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</w:t>
        <w:tab/>
        <w:tab/>
        <w:tab/>
        <w:tab/>
        <w:tab/>
        <w:tab/>
        <w:tab/>
        <w:t xml:space="preserve">                 А.В. Босых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52:00Z</dcterms:created>
  <dc:creator>Прокуратура</dc:creator>
  <dc:description/>
  <cp:keywords/>
  <dc:language>en-US</dc:language>
  <cp:lastModifiedBy>PC-038</cp:lastModifiedBy>
  <dcterms:modified xsi:type="dcterms:W3CDTF">2016-04-27T13:12:00Z</dcterms:modified>
  <cp:revision>4</cp:revision>
  <dc:subject/>
  <dc:title>Прокуратурой Обоянского района проведена проверка в сфере обеспечения безопасности внутридомового газового оборудования</dc:title>
</cp:coreProperties>
</file>