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Обоянского района Курской области проведена проверка исполнения законодательства о контрактной системе в сфере закупок, товаров, работ, услуг для обеспечения государственных и муниципальных нужд в одном из техникумов г.Обояни, в ходе которой выявлены нарушения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о, что в конце прошлого года по результатам проведения аукциона в электронной форме техникумом с коммерческим учреждением  заключен контракт, предметом которого является поставка автомоб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9 статьи 94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, постановления Правительства РФ от 28.11.2013 г. № 1093 «О порядке подготовки и размещения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» заказчик разместил отчет об исполнении контракта на официальном сайте единой информационной системы в сфере закупок с нарушением сро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акт на поставку автомобиля в техникум исполнен в конце декабря 2015г., а отчет об исполнении контракта размещен на официальном сайте единой информационной системы  в сфере закупок в конце марта 2016г., т.е. не в течение 7 рабочих дней со дня исполнения контракта, а на 57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рки, прокурором района вынесено постановление о возбуждении дела об административном правонарушении по части 1.4 статьи 7.30 КоАП РФ в отношении должностного лица заказчика, которое вместе с материалами проверки направленно на рассмотрение в Комитет по экономике и развитию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едседателя комитета по экономике и развитию от 15.04.2016 должностное лицо заказчика привлечено к административной ответственности по части 1.4 статье 7.30 КоАП РФ в виде штрафа в сумме 15 000,00 (пятнадцать тысяч) рубле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района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77" w:leader="none"/>
          <w:tab w:val="center" w:pos="4819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старший советник юстиции                      </w:t>
        <w:tab/>
        <w:tab/>
        <w:t xml:space="preserve">     </w:t>
        <w:tab/>
        <w:t xml:space="preserve">                     Н.В. Ваг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03:00Z</dcterms:created>
  <dc:creator>PC-038</dc:creator>
  <dc:description/>
  <cp:keywords/>
  <dc:language>en-US</dc:language>
  <cp:lastModifiedBy>PC-038</cp:lastModifiedBy>
  <cp:lastPrinted>2016-04-27T15:09:00Z</cp:lastPrinted>
  <dcterms:modified xsi:type="dcterms:W3CDTF">2016-04-28T10:29:00Z</dcterms:modified>
  <cp:revision>13</cp:revision>
  <dc:subject/>
  <dc:title/>
</cp:coreProperties>
</file>